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2835"/>
        <w:gridCol w:w="556"/>
        <w:gridCol w:w="11"/>
        <w:gridCol w:w="19"/>
        <w:gridCol w:w="122"/>
        <w:gridCol w:w="415"/>
        <w:gridCol w:w="11"/>
        <w:gridCol w:w="19"/>
        <w:gridCol w:w="537"/>
        <w:gridCol w:w="11"/>
        <w:gridCol w:w="273"/>
        <w:gridCol w:w="10"/>
        <w:gridCol w:w="20"/>
      </w:tblGrid>
      <w:tr>
        <w:trPr>
          <w:trHeight w:val="1118" w:hRule="atLeast"/>
        </w:trPr>
        <w:tc>
          <w:tcPr>
            <w:tcW w:w="484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993" w:hanging="0"/>
              <w:rPr>
                <w:sz w:val="32"/>
              </w:rPr>
            </w:pPr>
            <w:r>
              <w:object w:dxaOrig="15561" w:dyaOrig="3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45pt;margin-top:214.9pt;width:237.6pt;height:50.4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096143728" r:id="rId2"/>
              </w:object>
              <w:object w:dxaOrig="1930" w:dyaOrig="18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45pt;margin-top:128.5pt;width:48.75pt;height:50.4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652020340" r:id="rId4"/>
              </w:object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90805</wp:posOffset>
                  </wp:positionH>
                  <wp:positionV relativeFrom="paragraph">
                    <wp:posOffset>93980</wp:posOffset>
                  </wp:positionV>
                  <wp:extent cx="64008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>Фирма "ТехноСтиль"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22935</wp:posOffset>
                      </wp:positionH>
                      <wp:positionV relativeFrom="paragraph">
                        <wp:posOffset>1468755</wp:posOffset>
                      </wp:positionV>
                      <wp:extent cx="2308860" cy="11290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8860" cy="1129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КОРПОРАЦИЯ «ТЕХНОСТИЛ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 xml:space="preserve">ГУДП ФГУП ВМЗ </w:t>
                                  </w:r>
                                  <w:r>
                                    <w:rPr>
                                      <w:b/>
                                    </w:rPr>
                                    <w:t>ТЦ «Исток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оронеж, ул. Депутатская, 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ы работаем с 10 до 18  без перерыва,</w:t>
                                  </w:r>
                                  <w:r>
                                    <w:rPr>
                                      <w:sz w:val="19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Тел. 36-53-48, 34-88-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9"/>
                                      <w:lang w:val="en-US"/>
                                    </w:rPr>
                                    <w:t>www.tc-istok.vrn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ыходной воскресень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8pt;height:88.9pt;mso-wrap-distance-left:9.05pt;mso-wrap-distance-right:9.05pt;mso-wrap-distance-top:0pt;mso-wrap-distance-bottom:0pt;margin-top:115.65pt;mso-position-vertical-relative:text;margin-left:49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ОРПОРАЦИЯ «ТЕХНОСТИЛЬ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ГУДП ФГУП ВМЗ </w:t>
                            </w:r>
                            <w:r>
                              <w:rPr>
                                <w:b/>
                              </w:rPr>
                              <w:t>ТЦ «Исто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оронеж, ул. Депутатская,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Мы работаем с 10 до 18  без перерыва,</w:t>
                            </w:r>
                            <w:r>
                              <w:rPr>
                                <w:sz w:val="1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Тел. 36-53-48, 34-88-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lang w:val="en-US"/>
                              </w:rPr>
                              <w:t>www.tc-istok.vrn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ыходной воскресень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993" w:hanging="0"/>
              <w:jc w:val="center"/>
              <w:rPr>
                <w:sz w:val="24"/>
              </w:rPr>
            </w:pPr>
            <w:r>
              <w:rPr>
                <w:sz w:val="24"/>
              </w:rPr>
              <w:t>ЦУМ «Воронеж», 2 этаж</w:t>
            </w:r>
          </w:p>
          <w:p>
            <w:pPr>
              <w:pStyle w:val="Heading1"/>
              <w:ind w:left="993" w:hanging="0"/>
              <w:jc w:val="center"/>
              <w:rPr/>
            </w:pPr>
            <w:r>
              <w:rPr>
                <w:sz w:val="16"/>
              </w:rPr>
              <w:t xml:space="preserve">Мы работаем с 10 до 18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без перерыва,</w:t>
            </w:r>
          </w:p>
          <w:p>
            <w:pPr>
              <w:pStyle w:val="Heading1"/>
              <w:ind w:left="993" w:hanging="0"/>
              <w:jc w:val="center"/>
              <w:rPr>
                <w:sz w:val="16"/>
              </w:rPr>
            </w:pPr>
            <w:r>
              <w:rPr>
                <w:sz w:val="16"/>
              </w:rPr>
              <w:t>Выходной воскресенье</w:t>
            </w:r>
          </w:p>
          <w:p>
            <w:pPr>
              <w:pStyle w:val="Heading1"/>
              <w:ind w:left="993" w:hanging="0"/>
              <w:jc w:val="center"/>
              <w:rPr/>
            </w:pPr>
            <w:r>
              <w:rPr>
                <w:sz w:val="19"/>
              </w:rPr>
              <w:t xml:space="preserve">Тел. </w:t>
            </w:r>
            <w:r>
              <w:rPr>
                <w:sz w:val="19"/>
                <w:lang w:val="en-US"/>
              </w:rPr>
              <w:t>53-29-45, 57-29-47</w:t>
            </w:r>
            <w:r>
              <w:rPr>
                <w:sz w:val="19"/>
              </w:rPr>
              <w:t>,</w:t>
            </w:r>
            <w:r>
              <w:rPr>
                <w:sz w:val="19"/>
                <w:lang w:val="en-US"/>
              </w:rPr>
              <w:t xml:space="preserve"> 59-61-31,</w:t>
            </w:r>
          </w:p>
          <w:p>
            <w:pPr>
              <w:pStyle w:val="Heading1"/>
              <w:ind w:left="993" w:hanging="0"/>
              <w:jc w:val="center"/>
              <w:rPr>
                <w:sz w:val="19"/>
                <w:lang w:val="en-US"/>
              </w:rPr>
            </w:pPr>
            <w:r>
              <w:rPr>
                <w:rFonts w:eastAsia="Garamond"/>
                <w:sz w:val="19"/>
                <w:lang w:val="en-US"/>
              </w:rPr>
              <w:t xml:space="preserve">        </w:t>
            </w:r>
            <w:r>
              <w:rPr>
                <w:sz w:val="19"/>
                <w:lang w:val="en-US"/>
              </w:rPr>
              <w:t>59-29-33, 56-30-90</w:t>
            </w:r>
            <w:r>
              <w:rPr>
                <w:sz w:val="19"/>
              </w:rPr>
              <w:t>, 56-01-53</w:t>
            </w:r>
          </w:p>
          <w:p>
            <w:pPr>
              <w:pStyle w:val="Heading1"/>
              <w:ind w:left="993" w:hanging="0"/>
              <w:jc w:val="center"/>
              <w:rPr>
                <w:rFonts w:eastAsia="Garamond"/>
                <w:sz w:val="19"/>
                <w:lang w:val="en-US"/>
              </w:rPr>
            </w:pPr>
            <w:r>
              <w:rPr>
                <w:rFonts w:eastAsia="Garamond"/>
                <w:sz w:val="19"/>
                <w:lang w:val="en-US"/>
              </w:rPr>
              <w:t xml:space="preserve"> </w:t>
            </w:r>
          </w:p>
          <w:p>
            <w:pPr>
              <w:pStyle w:val="Heading1"/>
              <w:ind w:left="99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IDO </w:t>
            </w:r>
            <w:r>
              <w:rPr>
                <w:sz w:val="18"/>
              </w:rPr>
              <w:t>2:5025/</w:t>
            </w:r>
            <w:r>
              <w:rPr>
                <w:sz w:val="18"/>
                <w:lang w:val="en-US"/>
              </w:rPr>
              <w:t xml:space="preserve">45  </w:t>
            </w:r>
            <w:hyperlink r:id="rId7">
              <w:r>
                <w:rPr>
                  <w:rStyle w:val="InternetLink"/>
                  <w:color w:val="0000FF"/>
                  <w:sz w:val="18"/>
                  <w:lang w:val="en-US"/>
                </w:rPr>
                <w:t>www.tstyle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При  покупке за безналичный расчет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</w:rPr>
              <w:t xml:space="preserve">+3%. При расчетах наличными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</w:rPr>
              <w:t>с юридическими лицами и оформлении  приходно-кассового ордера взимается 5% налог с продаж.</w:t>
            </w:r>
          </w:p>
          <w:p>
            <w:pPr>
              <w:pStyle w:val="Heading5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ронеж, ул. Пушкинская, 7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здание Художественного фонда, 3-й этаж)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6"/>
              </w:rPr>
              <w:t>Мы работаем с 10 до 18  без перерыва,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 субботу с 11 до 18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9"/>
              </w:rPr>
              <w:t>Тел. 55-09-34, 52-14-40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  <w:t>Выходной воскресенье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en-US" w:eastAsia="ru-RU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en-US"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u w:val="single"/>
                <w:lang w:eastAsia="ru-RU"/>
              </w:rPr>
              <w:t>Комплектующие</w:t>
            </w:r>
          </w:p>
        </w:tc>
        <w:tc>
          <w:tcPr>
            <w:tcW w:w="567" w:type="dxa"/>
            <w:gridSpan w:val="4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u w:val="single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lang w:eastAsia="ru-RU"/>
              </w:rPr>
              <w:t>руб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u w:val="single"/>
                <w:lang w:eastAsia="ru-RU"/>
              </w:rPr>
              <w:t>Специальное предложение</w:t>
            </w:r>
          </w:p>
        </w:tc>
        <w:tc>
          <w:tcPr>
            <w:tcW w:w="567" w:type="dxa"/>
            <w:gridSpan w:val="4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u w:val="single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u w:val="single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u w:val="single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Материнская плата Intel со звуковой платой, сетевой платой 10/100, без возможности подключения FD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омпьютер Target Celeron 433/MB Intel D-810EMO/64Mb/Case ATX/ HDD 10.2/Keyb/Mouse/15" SVG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371.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110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омпьютер Target Celeron 466/MB Intel D-810EMO/64Mb/Case ATX/ HDD 10.2/Keyb/Mouse/15" SVG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374.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111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омпьютер Target Celeron 533/MB Intel D-810EMO/64Mb/Case ATX/ HDD 10.2/Keyb/Mouse/15" SVG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377.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1123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омпьютер Target Celeron 566/MB Intel D-810EMO/64Mb/Case ATX/ HDD 10.2/Keyb/Mouse/15" SVG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379.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1129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омпьютер Target Celeron 600/MB Intel D-810EMO/64Mb/Case ATX/ HDD 10.2/Keyb/Mouse/15" SVG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381.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113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омпьютер Target Celeron 633/MB Intel D-810EMO/64Mb/Case ATX/ HDD 10.2/Keyb/Mouse/15" SVG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384.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1144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омпьютер Target Celeron 667/MB Intel D-810EMO/64Mb/Case ATX/ HDD 10.2/Keyb/Mouse/15" SVG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416.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1239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HP 51645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2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80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 xml:space="preserve">Тонер-картридж HP 5L/6L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55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16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Тонер-картридж Canon E-16 FC-210/220/23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6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199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Тонер-картридж Canon E-30/31 FC-210/220/23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8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26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Бумага SvetoCopy А4 500л. 80 г/м (Светогорск) При одновременной покупке 25 – пачек – 1 пачка в подарок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пециальная программ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u w:val="single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артридж S020029 / 39 Epson Stylus 400/800/10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2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артридж S020049 Epson Stylus 820/Color II/Color IIs/ 200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19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57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артридж S020062 Epson Stylus 1500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26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7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артридж S020187 Epson Stylus Color 440/640/750/1200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13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4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артридж S020189 Epson Stylus Color 740/1160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16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48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артридж S020191 Epson Stylus Color 440/640/740/1160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1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5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u w:val="single"/>
                <w:lang w:eastAsia="ru-RU"/>
              </w:rPr>
              <w:t>Компьютерные столы в ассортименте                             от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3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9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Наименование това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Материнские плат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orp (Socket370) 6A815EP i815 ATX Audio AC9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8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orp (Socket370) 6VIA85P  VIA, AGP, AT &amp; ATX Ultra DMA6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haintech (Socket A) 7AIA/100 (VIA KT133, Audio, ATA100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9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haintech (Socket A) 7AIVL Video, Soun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haintech (Socket A) 7AJA/100, VIA KT133, 133MHz, 4xAGP, U100, Audio,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haintech (Socket A) 7AJA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haintech (Socket A) 7KJD, AMD761, 266MHz VIA KT266 with DDR, Audio,  ATA/1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4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haintech (Socket A) 7VJD2 (266MHz VIA KT266 with DDR &amp; SDRAM , ATA/100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4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haintech (Socket370) 6AJA4/G100 VIA PRO133, 133MHz, Sound Digital, U100,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haintech (Socket370) 6AJM4/100, VIA694, 133MHz, 4xAGP, U100,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5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haintech (Socket370) 6OJA3 i815EP  ATA100, Sound,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haintech (Socket370) 6OJV2 i815  ATA100, Video, Sound,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haintech (Socket370) 6VIA5  VIA694, 133MHz,  U100, Audio, Micro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haintech (Socket370) 6VJD2, (VIA Pro266T, 2 DDR SDRAM + 2 SDRAM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igabyte (Socket-A) 7IXE4 AMD 751 ATA66, AGP,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1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igabyte (Socket370) GA-60MM7 i815Ep, 133MHz, AGP, Video, Audio. U66, Micro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igabyte (Socket370) GA-60X i815Ep, 133MHz, AGP,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0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igabyte (Socket370) GA-6VXC7 -4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5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Intel (Slot 1) Vancouver (VC-820) i820, AGP, Audio,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6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Intel (Socket370) D815BN i815 AGP, Video, Micro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2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Intel (Socket370) Easton2, (KD815EEA2) i815, AGP, Video, AC97 audio, U100, SDRAM, 133 MHz,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3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Intel (Socket370) Easton2, (KD815EEA2L) i815, AGP, LAN, Video, Audio, UDMA100, SDRAM, 133 MHz,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1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Intel (Socket370) Easton2, (KD815EPEA2) i815, AGP, Аudio, UDMA100, SDRAM, 133 MHz,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Intel (Socket370) Fayetteville, (KD815EFVL) i815, AGP, LAN, Video, Audio, UDMA100, 133 MHz, m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Intel (Socket370) Fayetteville, (KD815EPFV) i815, AGP,  Audio, UDMA100, 133 MHz, m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7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1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Intel (Socket370) Fayetteville, (KD815EPFVL) i815, AGP,  Audio, LAN, UDMA100, 133 MHz, m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4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Intel (Socket423) Garibaldi KD850GB (Pentium-4), i850, AGP, UDMA100, RIMM, 400 MHz,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Intel (Socket423) Garibaldi KD850GBAL (Pentium 4), i850 AGP, LAN, Audio Rimm ATX 400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Процессор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 (PPGA) CELERON 433 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 (PPGA) CELERON 533 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7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CELERON 600 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CELERON 633 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CELERON 667 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CELERON 667 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CELERON 700 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CELERON 733 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CELERON 733 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8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CELERON 766 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5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CELERON 800 MHz 100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CELERON 850 MHz 100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CELERON 900 MHz 100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Pentium-III 1000MHz 256Kb 133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4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Pentium-III 1000MHz 256Kb 133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Pentium-III 1130MHz 512Kb 133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Pentium-III 667 MHz 256Kb (133 M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1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Pentium-III 733MHz 256Kb 133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8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Pentium-III 733MHz 256Kb 133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Pentium-III 800MHz 256Kb 133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Pentium-III 866MHz 256Kb 133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Pentium-III 866MHz 256Kb 133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1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1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FCPGA) Pentium-III 933MHz 256Kb 133MHz B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9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5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Socket423) Pentium-4 1,4GHz BOX (2xRIMM  64Mb included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2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Socket423) Pentium-4 1,4GHz BOX (no RDRAM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Socket423) Pentium-4 1,5GHz BOX (2xRIMM  64Mb included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Socket423) Pentium-4 1,5GHz BOX (no RDRAM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Socket423) Pentium-4 1,7GHz BOX (2xRIMM 128Mb included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4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(Socket423) Pentium-4 1,8GHz BOX (no RDRAM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9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Athlon K7- 8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Athlon K7- 9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Athlon K7- 9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Athlon K7-10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5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Athlon K7-1000 266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Athlon K7-11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Athlon K7-1133 266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4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Athlon K7-1200 266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3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8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Athlon K7-1333 266 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1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Athlon K7-1400 266 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4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Duron K7- 7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9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Duron K7- 7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Duron K7- 8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Duron K7- 8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Duron K7- 9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9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АMD (SocketA) Duron K7- 9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9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Вентиляторы (Coole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oler for Pentium (Socket7/Socket370) 41m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oler for Pentium (Socket7/Socket370) 41mm (подшипни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oler Slot1 for CELERO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oler Slot1 for Pentium II (SECC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oler Socket A (Duron)/ Socket370(FCPGA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oler Socket A (Duron)/ Socket370(FCPGA) (подшипни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oler Socket A Smar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Вентилятор (ISA/PCI слот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Вентилятор для HDD с салазкам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Вентилятор для блока питани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Вентилятор для кулеров с датчиком вращени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Вентилятор для мобил-рак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ходник Slot 1- FC PGA CPU adapt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Модули памят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DRAM 128 MB 266MHz Samsung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DRAM 256 MB 266MHz Hyunda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6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DRAM 256 MB 266MHz Samsung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RIMM   64 MB 800MHz Samsumg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RIMM 128 MB 800MHz Samsumg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6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RIMM 256 MB 800MHz Samsumg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0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9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SDRAM  64 MB 168-pin SPD 100 MHz HP (Samsung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SDRAM  64 MB 168-pin SPD 133 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SDRAM  64 MB 168-pin SPD 133 MHz Samsung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SDRAM 128 MB 168-pin SPD 133 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SDRAM 128 MB 168-pin SPD 133 MHz Hyunda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SDRAM 128 MB 168-pin SPD 133 MHz Samsung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SDRAM 256 MB 168-pin SPD 133 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SDRAM 256 MB 168-pin SPD 133 MHz Hyunda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SDRAM 256 MB 168-pin SPD 133 MHz Samsung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SDRAM 256 MB 168-pin SPD 133 MHz VIKING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SDRAM 512 MB 168-pin SPD 133 M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SDRAM 512 MB 168-pin SPD 133 MHz Samsung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8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Flash ROM AMD AM29F010 (128 KB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Винчестер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10 GB Quantum Fireball LD, 4400 rp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8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15 GB Maxtor 531DX, 5400rpm, 2R015H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8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20 GB IBM Deskstar60GXP, 7200 rpm, IC35L020AVER0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20 GB Maxtor 541DX, 5400rpm, 2B020H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6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6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20 GB Maxtor DiamondMax Plus60, 7200rpm, 5T020H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20 GB Quantum Fireball AS, 7200 rp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20 GB Quantum Fireball LD, 4400rp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20 GB Seagate ST320410A U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1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20 GB Seagate ST320414A Barracuda ATA III (7200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30 GB Maxtor DiamondMax Plus60, 7200rpm, 5T030H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7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30 GB Quantum Fireball AS, 7200rp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5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30 GB Seagate ST320610A U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30 GB Seagate ST330620A Barracuda ATA-III (7200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3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8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40 GB IBM Deskstar60GXP, 7200 rpm, IC35L040AVER0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40 GB Maxtor D540X, 5400rpm, 4K040H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40 GB Maxtor DiamondMax Plus60, 7200rpm, 5T040H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40 GB Quantum Fireball AS, 7200 rp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1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40 GB Quantum Fireball LD, 4400 rp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40 GB Seagate ST340810A U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40 GB Seagate ST340824A Barracuda ATA-III (7200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60 GB IBM Deskstar60GXP, 7200 rpm, IC35L060AVER0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0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8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60 GB Maxtor DiamondMax 540DX, 5400rp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60 GB Maxtor DiamondMax Plus60, 7200rpm, 5T060H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1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Видеокарт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16 MB 3Dfx VooDoo 3 3500 TV- Ou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16 MB Riva TNT-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16 MB Riva TNT-2  Vant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16 MB Riva TNT-2 M6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16 MB Riva TNT-2 M64 TV-Ou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16 MB Riva TNT-2 TV-ou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32 MB GeForce 2 MX-400 Chaintech RIA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32 MB GeForce2 MX TV-Ou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8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32 MB GeForce2 MX-2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32 MB GeForce2 MX-200 TV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32 MB GeForce2 MX-4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9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32 MB GeForce2 MX-400 TV-Ou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32 MB Riva TNT-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32 MB Riva TNT-2 M6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32 MB Riva TNT-2 TV-ou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32 MB Riva TNT-2 Ultr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64 MB GeForce2 MX-2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0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64 MB GeForce2 MX-4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9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SUS 16 MB V3800 Magic, nVidia TNT2 M64, SDRA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9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SUS 32 MB V3800 Magic, Riva TNT2 M64, SDRA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SUS 32 MB V6600 Deluxe, GeForce256, SD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SUS 32 MB V6600, GeForce256, SDRA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SUS 32 MB V6600, GeForce256, SGRA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SUS 32 MB V6800 , GeForce256, DD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SUS 32 MB V6800 Deluxe , GeForce256, DD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SUS 32 MB V7100 (GeForce2 MX, SDRAM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SUS 32 MB V7100 Magic (GeForce2 MX200, SDRAM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9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SUS 32 MB V7100/T Magic, GeForce2 MX, SDRAM, TV-ou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SUS 32 MB V7700 Deluxe, GeForce2 GTS, DDR, TV-in/out, 3D Glasse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SUS 32 MB V7700 GeForce2 GTS, DD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TI   8 MB SGRAM  Xpert 98 (Rage PRO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TI 32 MB  Rage Fury Pro  VIVO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8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TI 32 MB DDR Radeo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TI 32 MB LE DDR Radeo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9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TI 32 MB SGRAM Xpert 20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TI 32 MB VE DDR Radeon, w/DVI, TVout, 2xMonito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9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TI 32 MB VE SDRAM Radeon, TVou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TI 64 MB DDR Radeo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9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TI 64 MB DDR Radeon VIVO (TV-IN/OUT, S-Video OUT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9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5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Matrox  8 MB SDRAM G2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6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Matrox  8(16) MB WRAM Millenium II OE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9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Matrox 16 MB DDR G450, Dual Hea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Matrox 32 MB DDR G450, Dual Hea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Multimedi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VD Decoder Hollywood+ (RealMagi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6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enius CCD Camera (Видеокамера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9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enius камера д/видеоконференций VideoCam !!! (USB, 640*480, 30fr/se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MIDI Composer EVOLUTION MK-149 (49 полноразмерных клавиш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5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2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MIDI Composer EVOLUTION MK-7 (37 клавиш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iro Video DC30+ - Студийная версия DC30: DTR - до 7 Мб/с, компр.3: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9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iro Video DC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78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1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iro Video DV300 - Система ввода\вывода и нелинейного монтажа в формате DV (OEM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8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iro Video DV500+ - Двухпотоковая система для нелинейного монтажа в формате DV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48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2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iro Video Studio DC10 Plus - Система ввода\вывода и нелинейного монтаж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iro Video Studio DV - Система ввода\вывода IEE-1394 (OEM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0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9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iro Video Studio DV Plus - Система ввода\вывода IEE-1394 (OEM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7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7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V tuner AVER MEDIA JoyTV,Secam DK w/IR remote controle Externa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V tuner AVER MEDIA TV Capture, Secam DK w/IR remote controle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V tuner AVER MEDIA TV Studio,Secam DK  FM w/IR remote controle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7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V tuner AVER MEDIA TV USB, Secam DK w/IR remote controle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V tuner Genius, Video Wonder Pro II, Secam DK w/IR remote controle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V tuner Miro Video Studio PCTV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Звуковые карт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reative Sound Blaster (CT3900) AWE 32 (SIMM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reative Sound Blaster (CT4760) AWE 256 Live Value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2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reative Sound Blaster (CT4810) PCI 64V  MP2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reative Sound Blaster (CT4830) AWE 256 Live Value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reative Sound Blaster (CT5808) PCI128(1373)(без джойстика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reative Sound Blaster (SB0060) Live Player 5.1,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reative Sound Blaster Live Platinum 5.1,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4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Aurel, Vortex 2, AU8830,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CMI8738-SX PCI (4 канала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Crystal 3D CX4236/CX4237 IS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Diamond Monster Sound MX4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ESS-1938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ESS-1989 Allegro 4 Channel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Genius (PCI, FM801AS, A3D, DS3D, 4.1 Channel, w/XG50 Software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Genius (PCI, FM801AU, A3D, DS3D, 5.1 Channe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Genius 3D CX4280/4281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Genius ForteMedia 801AU, DS3D,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MediaForte Quad X-Treme (SF256 PCP-R sound+FM tuner, 4 сhanne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MediaForte Theatre X-Treme 5.1 (SF256 PCS-R  sound+FM tuner, 6 сhanne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TerraSound A3D PCI (Vortex 8820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Yamaha ISA  719s, 71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Yamaha PCI  740 OE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ound Card Yamaha PCI  754, 4 Channel, OE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CD-ROM, CD-RAM, DVD-ROM,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VD-RAM  4.7Gb/9.4Gb Panasonic,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6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7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VD-ROM 16x Pioneer DVD-106S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8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VD-ROM 16x Toshiba SD-M1502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5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VD-ROM 8x Panasonic SR-8585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corder Panasonic 4x8-Speed, SCSI  int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er Mitsumi   CR4805TE 32r/8w/4rw-Speed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8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er NEC NR-7500A 32r/8w/4rw-Speed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er NEC NR-7700A 32r/12w/10rw-Speed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er NEC NR-7800A 40r/16w/10rw-Speed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7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er Panasonic CW-7586B 32r/8w/4rw-Speed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9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er Ricoh RW7083A 32r/8w/8rw-Speed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er Ricoh RW7125A 32r/12w/10rw-Speed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er Sony CRX140E 32r/8w/4rw-Speed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er TEAC CD-W516EB 40r/16w/10rw-Speed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4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er TEAC CD-W58E 32r/8w/8rw-Speed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er Yamaha CDW-2100S 40r/16w/10rw, 8Mb ch, SCS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6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er Yamaha CDW-2100SX 40r/16w/10rw, 8Mb ch, SCSI ex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8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er Yamaha CRW-2100E 40r/16w/10rw, 8Mb ch,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OM 40x TEAC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OM 48x Panasonic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OM 48x Samsung 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OM 50x ASUS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OM 52x Acer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OM 52x LG (GoldStar)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OM 52x SONY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Audio  (CD-ROM - Sound Blaste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FDD , MO , ZIP, JAZ, RAK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FDD 3.5''  Mitsumi, Samsung, Teac, NEC, Alp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FRAME for RACK IDE with Cool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JAZ Iomega 2Gb SCSI internal (Retai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6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Optic FUJITSU MCE3130AP, 1,3Gb, 4000rpm, 2Mb cache, IDE, Interna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8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9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Optic FUJITSU MCE3130SS, 1,3Gb, 4000rpm, 2Mb cache, UltraSCSI-2, Interna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Optic FUJITSU MDE3130SS-PC, 1,3Gb, 4000rpm, 2Mb cache, UltraSCSI-2, External, SCSI cabl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2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RACK IDE (Съемный винчестер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RACK IDE (Съемный винчестер) + вентилятор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RACK IDE (Съемный винчестер) UATA-66 + fa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RACK IDE (Съемный винчестер) with Cool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RACK SCS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IP Iomega Drive 250 MB ext. SCSI, (Retai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IP Iomega Drive 250 MB ext. USB, (Retai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IP Iomega Drive 250 MB int,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IP Panasonic, NEC Drive 100 MB int.,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онтроллеры IDE, SCS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daptec AHA-2940 UltraWide SCSI (68-pin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8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rd "Turbo COM" Com port 412kb/se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rd IEE-1394 (Lucent chipset) (Fireware port) 400Mbit, 3 порта (for DV video camera &amp; home networ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rd IEE-1394 (Lucent chipset) 400Mbit, 2+1 порт +cable (for DV video camera &amp; ..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rd IEE-1394 (TI chipset) (Fireware port) 400Mbit, 3 порта (for DV video camera &amp; home networ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rd Promise Fasttrack 100TX2, UDMA100 RAID controll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9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rd Promise Fasttrack LP, UDMA100 RAID controll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rd Promise Fasttrack UDMA100 RAID controll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rd Promise PCI IDE Ultra DMA100 controll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rd Tekram DC-315U Ultra SCSI-I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rd Tekram DC-395 Ultra Wide SCSI-II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щита RS23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Монитор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'' LG Studioworks 563N (0.28, 1024*768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6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'' LG Studioworks 575E (0.28, 1280*1024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9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'' LG Studioworks 575N (0.28, 1280*1024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7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'' Samsung  Syncmaster 550B (0.28, 1280*1024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'' Samsung  Syncmaster 550S (0.28, 1024*768@75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0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'' Samsung Samtron 55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'' Samsung Samtron 56B (0.24, 1280*1024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'' Sony CPD-E100E(P) (0.25, 1280*1024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5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2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'' ViewSonic E50 (0.28, 1024*768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Hyundai  Deluxe Scan F790D (0.27, 1600*1200@75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8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LG Studioworks 775E (0.27, 1280*1024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2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LG Studioworks 775FT Flatron (0.24, 1280*1024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LG Studioworks 775N (0.27, 1280*1024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9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5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LG Studioworks 795FT Flatron Plus (0.24, 1600*1200@75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4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Samsung  Syncmaster 700iFT DynaFlat (0.24, 2048*1536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1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7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Samsung  Syncmaster 700NF NaturalFlat (0.25, 1920*1440@64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Samsung  Syncmaster 750S (0.27, 1280*1024@66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Samsung  Syncmaster 750ST Multimedia (0.24, 1280*1024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7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6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Samsung  Syncmaster 753 DF  DynaFlat (0.24, 1280*1024@66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Samsung  Syncmaster 755 DF  DynaFlat (0.24, 1600*1200@68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6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Samsung Samtron 76BDF Flat Tube (0.24, 1600*1200@68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9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Samsung Samtron 76DF Flat Tube (0.24, 1280*1024@65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4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5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Samsung Samtron 76E (0.28, 1280*1024@65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2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Sony CPD-E220E (0.25, 1600*1200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1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4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Sony CPD-G200P (0.25, 1600*1200@75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9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6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Sony HMD-A220 (0.25, 1280*1024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8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49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ViewSonic E71 (0.27, 1280*1024@66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5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ViewSonic EF70 25AG TCO-99 PerfectFla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ViewSonic G70M Multimedia (0.27, 1280*1024@7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7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ViewSonic GS773 (0.26, 1280*1024@66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8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'' ViewSonic PF775 (0.25, 1600*1200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1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'' LG Studioworks 915FT Flatron Plus (0.24, 1600*1200@85Hz 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0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'' Samsung  Syncmaster 900iFT (0.24, 1920*1440@64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05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'' Samsung  Syncmaster 900NF (0.25, 2048*1536@69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7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22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'' Sony E400 (0.25, 1800*1440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4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'' Sony G400 (0.25, 1800*1440@60Hz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5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22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Мониторы LC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" LCD LG Flatron 575LE TF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0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" LCD Philips 150B TF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9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59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" LCD Philips 150S TF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" LCD Samsung Syncmaster 570B TF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9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8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" LCD Samsung Syncmaster 570V TF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50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" LCD Sony CDM-M51 TF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4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" LCD Sony CDM-M51B TFT (черны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1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" LCD Sony CPD-N50 TF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59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6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" LCD Samsung Syncmaster 770 TF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6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72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" LCD Sony CDM-M81 TF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39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8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Защитные экран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щитный фильтр Русский щит 15" Золотой Plu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щитный фильтр Русский щит 15" Платиновы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щитный фильтр Русский щит 15" Серебрянны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щитный фильтр Русский щит 17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6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щитный фильтр Русский щит 19-21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орпус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Genius Hercules ATX 235Bт + KEY + MOUS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Genius Mars ATX 235Bт + KEY + MOUSE + SPEAK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Genius Venus ATX 235Bт + KEY + MOUSE + SPEAK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Genius Venus MicroATX 235Bт + KEY + MOUS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Genius Venus Value ATX 235Bт + KEY + MOUSE + SPEAK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1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A-500 Middletower 250W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A-700 Middletower 250W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A-800 Middletower 250W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D-500 Desktop 145W Micro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6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8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H-500 Desktop 250W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Q-2000 ServerBigtower 1 x 300W 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Q-2000 ServerBigtower 2 x 300W 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Q-500 Bigtower 250W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5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Q-600 Bigtower 300W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0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9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Q-700 Bigtower 300W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2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Q-800 Bigtower 300W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S-500 Middletower 250W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S-508 Middletower 300W ATX for Pentium 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1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S-523 Middletower 250W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INWIN T-515 Minitower 145W Micro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LT-808 Miditower 300W for Pentium-4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LW A-312 Miditower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LW-213(A,B,N) Miditower, 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Miditower 50 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Miditower 53 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Miditower RL111A  A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Minitower  A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лок питания для корпуса ATX 230w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лок питания для корпуса ATX 250w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Модем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orp 57600 Voice V.90 external ComPor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orp 57600 Voice V.90 external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7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orp 57600 Voice V.90 internal IS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orp 57600 Voice V.90 internal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enius GM56E-V, 56K, Voice, V.90, external, ComPor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enius GM56PCI-L, 56K, Voice, V.90, internal,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enius GM56USB, 56K, Voice, V.90, external,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RoverCard 57.6 PCMCI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4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SR (3COM) Courier V.Everything Corporate Ext RUS (V.92 ready, AOH) 3CP99345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SR (3COM) OfficeConnect 56K Bussiness Modem, V.Everything, Serial/USB, externa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6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SR Courier V.Everything 33600/57600 int IS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4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SR Courier V.Everything 57600 int. ISA OE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7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SR Sportster 57.600 ext. RETAI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SR Sportster 57.600 int.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SR Sportster 57.600 int. PCI (HardWare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SR Sportster 57.600 int. PCI Voic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8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SR Sportster 57.600 int. PCI Voice (HardWare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yxel Omni 56k PRO V.90, дисплей,  externa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yxel Omni net 56k V.90 Voice externa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7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1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yxel Omni net 56k V.90 Voice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yxel Omni net Plus 56k V.90 Voice external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8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лавиатур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еспроводные клавиатура и мышь Genius TwinTouch PS/2+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1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 Cherry G8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 Cherry G83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 Genius Comfy KB-10X Windows 98 с подставкой A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 Genius Comfy KB-10X Windows 98 с подставкой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 Genius KB-16M Multimedia 98 (AT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 Genius KB-16M Multimedia 98 (PS/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 Genius KB-16M Wireless Multimedia 98 (PS/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 Genius KB-18M Multimedia 98 (PS/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 Genius Windows 98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 Genius Windows 98 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 Windows 98 (AT) 107к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 Windows 98 (PS/2) 107к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BTC 5126T Win.98 PS/2 (Internet keys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BTC 5201D Win.98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BTC 7941 multimedia palmrest A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BTC 7941 PS/2 W95 multimedia palmres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BTC 7941 PS/2 Win.95  multimedia  palmres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BTC 8110 Win98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BTC 9000A Multimedia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Microsoft Natural Elite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Mitsumi Ergo A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Mitsumi Ergo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Mitsumi Win.95 A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Mitsumi Win.95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Мышк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enius Easy Trak (трэкбол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 A4 Tech OK720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Easy PRO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Easy PRO Seria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Easy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Easy Seria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Easy+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Easy+ Seria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Easy+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My Mouse Seria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Net Scroll Optical Mouse PS/2 (2 боковые кнопки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9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Net Scroll Optical Mouse PS/2+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Net Scroll Optical Mouse USB (2 боковые кнопки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Net Scroll+ Eye Optical Mouse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Net Scroll+ Eye Optical Mouse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8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Net Scroll+ Notebook Optical Mouse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Net Scroll+ Notebook Optical Mouse PS/2+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NetMouse PRO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NetScroll+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NetScroll+ Seria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NetScroll+ Serial (RET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NewScroll Serial+PS/2 (беcпроводная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Logitech M-S35 (PS/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Logitech MS-30 (PS/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Mitsumi (PS/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Mitsumi (Seria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Mitsumi Optical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Mitsumi Scroll (PS/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PAD (гелевый с подставкой под запястье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PAD (пластик с картинко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PAD (с тканевым покрытием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PAD (тканевый с подставкой под запястье овальны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PAD (тканевый с подставкой под запястье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PAD StereoPad (с объемным изображением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PAD Verbati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PAD Warner Bros., Tweety in the Bath (Fellowes, США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Джойстик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Joystick G-07 Genius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Joystick GRAVIS Destroy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Joystick GRAVIS GamePa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Joystick JPD-110 Game Pa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Joystick JPD-131 Game Pa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Joystick JSK-21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Микрофоны, наушники, гарнитур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Гарнитура HP-316 (регулировка громкости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Гарнитура HS-02А HeadPhones &amp; Microphone Geniu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Гарнитура MHS-101 ( mic+headset w/volume 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Микрофон M-01A clip-o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Микрофон MIC-01 Geniu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Микрофон MIC-01C Genius c прищепко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олонк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P-205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P-G06   6 W (Частота 60Hz-20KHz, Габариты: 91x202x130 мм 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P-G10 10 W (Частота 45Hz-20KHz, Габариты: 92x214x145 мм 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P-G106 10 + (3 + 3) W  Частота 10Hz~300Hz , 120Hz~20KHz +3d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P-G16   16 W   Частота: 20Hz ~ 20KHz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9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P-M06   6 W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P-M06 USB  6 W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9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P-M10   10 W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P-M108 10 + (3 + 3) W  Частота 10Hz~300Hz , 120Hz~20KHz +3d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P-M16   16 W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9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W-2.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1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W-4.1 (Subwoofer+4 Satellite) RMS:20W,4x5W, PMPO:1200W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W-5.1 (Subwoofer+4 Satellite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Genius SW-H062 Subwoofer 6Вт + колонки 2*2,2Вт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. Typhoon AT-50873 Silver Cres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8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alog U-301 (Utopia) Flat Pane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peaker Juster J-CP55 пассивные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u w:val="single"/>
                <w:lang w:eastAsia="ru-RU"/>
              </w:rPr>
              <w:t>Принтеры, Сканеры, Копировальные аппараты, UPS, Фотоаппараты, Мебель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u w:val="single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опировальные аппараты "CANON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пир CANON FC-206,A4 4стр/мин,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9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3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пир CANON FC-226, A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9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0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пир CANON FC-336, A4  6стр/мин , лоток на 50 л,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пир CANON GP-160 цифровой, A3, 16 копий/мин, масштаб. 40-200%, кассета на 250л, лоток на 100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1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1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пир CANON NP-6317,A3 17стр/мин,масштабирование 50-200%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8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22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пир CANON NP-6320,A3 20стр/мин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06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78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пир CANON NP-6416,  A3 16стр/мин, масштабирование 50-200%, кас. на 250л, А4-В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69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8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пир CANON NP-6512 A4, 12 копий/мин, масштабирование 70-141%,  лоток для ручн.подачи 50л, 1кас-250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3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пир CANON NP-6612  A4, 12 копий/мин,масштабируемый 70-141%, лоток для ручн.подачи 50л, 1кас-250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2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5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пир CANON NP-6621  A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26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23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пир Canon PC 860 12 стр/м, масштабирование 70-141%,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9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0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Принтер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non LBP-1000 Laser print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6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non LBP-810 Laser print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8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41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OKI Page 8W LITE (лазерны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9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1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amsung ML-45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Принтеры "Epson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DFX-8500 A3  18pin  1066 cps 3K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24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52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FX-1170   A3 9pin 342cps 24K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5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FX-1180   A3 9pin 455cps 32K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7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FX-2180 A3, 9 pin, 500 cp/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1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20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FX-880  A4  9pin 372cps 32K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5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9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LQ-2180 A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7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LQ-580 A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0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LX-1170   A3 9pi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LX-300, 264 cps при draft 12 cpi, A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5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2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Stylus C20S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5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Stylus C40S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Stylus Color 880, 2880х720dpi, 12стр./мин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Stylus Color 980, 2280х720dpi, 13стр./мин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Stylus Color  1160, 1440х720dpi, 9,5стр./мин. A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4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9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Stylus Color 2000P, 14400х720dpi, A3+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7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1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Stylus Color 3000, 1440х720dpi, 7стр./мин. A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76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9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Stylus Photo 1290, 2280х720dpi, 9,4стр./мин. A3+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5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Stylus Photo 790, 2280х720dpi, 7,8стр./мин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Stylus Photo 890, 2280х720dpi, 9,6стр./мин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Epson Stylus Photo 895, 2280х720dpi, 7,8стр./мин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7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6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Принтеры "Hewlet Packard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DesignJet 430 A0 моно (С4714A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0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05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DesignJet 430 A1 моно (С4713A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9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5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DesignJet 500 color A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16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17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упликатор  HP LaserJet 40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упликатор  HP LaserJet 41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1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Color LaserJet 8550  (up 2400dpi, 24(6 in color) стр/мин 60'000 в мес) A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4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31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Color LaserJet 8550N  (up 2400dpi, 24(6 in color) стр/мин 60'000 в мес) A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169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383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1200 (1200x1200 dpi, 14 стр/мин 10'000 в мес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0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1220 Printer/Copier/Color Scanner, 14 стр/мин, 1200 т/дюй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9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4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2200D (up 1200 dpi, 18 стр/м 40'000 в мес ) A4, LPT, USB, Duple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51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2200DN (up 1200 dpi, 18 стр/м 40'000 в мес ) A4, LPT, USB, Duple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9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2200DTN (up 1200 dpi, 18 стр/м 40'000 в мес ) A4, LPT, USB, Duple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3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8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3150 (600 dpi, 6 стр/мин) Принтер + копир + сканер + FA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8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9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3200 Принтер + копир + сканер + FA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7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0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4100 (1200dpi, 24 стр/мин 150'000 в мес) A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1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26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4100DTN (1200dpi, 24 стр/мин 150'000 в мес) A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5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12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4100N (1200dpi, 24 стр/мин 150'000 в мес) A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7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8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4100TN (1200dpi, 24 стр/мин 150'000 в мес) A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0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7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4550 Color (A4, 16/4ppm, 600dp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2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93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4550N Color (A4, 16/4ppm, 600dp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0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472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5000 (up 1200dpi, 16 стр/мин 65'000 в мес)  A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1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1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5000N(up 1200dpi, 16 стр/мин 65'000 в мес)  A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61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4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LaserJet 8150 (up 1200dpi, 32 стр/мин 150'000 в мес) A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30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3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 DeskJet 1125 ФОРМАТ A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7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 DeskJet 122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7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 DeskJet 350CBi  Portabl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 DeskJet 640C (600*600, 6 стр/мин и 3стр/м смеш. текст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 DeskJet 840 (600*600, черн. до 8стр/мин, цвет.-до 5стр/мин, LPT,USB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 DeskJet 930 (600*600, до 9стр/мин 2000стр/мес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9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 DeskJet 9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 DeskJet 959С (2400*1200, черн. до 11стр/мин, цвет.-до 8,5стр/мин, LPT,USB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0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 DeskJet 980Cxi (2400*1200, черн. до 15стр/мин, цвет.-до 12стр/мин, 5000стр./мес.LPT,USB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6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 DeskJet 990Cx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9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  2000Cxi Professional Color Printer (5'000 стр в мес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9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  2500C PRO Color Printer A3 (12'000 стр в мес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4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06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  OfficeJet Pro R-65 принтер-сканер-копир  (цветные) С6693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8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Сканер Копир HP PSC 500 (Струйный 9/6,5 стр. мин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ЗИП к принтера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4135A HP 4 MB EDO DRAM DIMM for HP LJ 1100, 4000, 50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4136A HP 8 MB EDO DRAM DIMM for HP LJ 1100, 4000, 50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7845A HP 16 MB for HP LJ 41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Втулка левая к принтеру (100517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Втулка принтера Epson FX-1170 лева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Механизм перемотки ленты  FX-117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Микросхема EPSON  e05a30y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чатающая головка для Epson-FX-1170/87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6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чатающая головка для Epson-LX-1050+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Шлейф для головки FX 1170/87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Шлейф для головки FX 87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Шлейф для головки LX 10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канер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канеры "Acer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er Scanner AcerScan 640P, LP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er Scanner AcerScan 640S, SCS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er Scanner S2W 3300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0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канеры "AGFA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GFA Arcus T1200 1200x2400 dpi, 42 bit, 3.2D, TPO include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3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75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GFA SnapScan E20 600x1200 dpi, 36 bit,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GFA SnapScan E25 600x1200 dpi, 42 bit,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1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2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GFA SnapScan E40 1200x2400 dpi, 42 bit,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5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GFA SnapScan E50 1200x2400 dpi, 42 bit, USB TPO included, 4 button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6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канеры "Genius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can Genius HR6 Film (1200*600-19200dpi) 48bit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7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0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can Genius HR7 Film (1200*1600-24000dpi) 42-bit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2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can Genius VIVID III  (1200*600-19200dpi) 48-bit LP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can Genius VIVID III  (1200*600-19200dpi) 48-bit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канеры "Hewlet Packard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канер HP ScanJet 2200 С  USB   600 dpi оптическое,  42-bi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7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канер HP ScanJet 3400 С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0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7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канер HP ScanJet 4300 С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9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канер HP ScanJet 5300 С 1200 x 2400  dpi USB, LP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6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канер HP ScanJet 6300 USB/SCS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30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канер HP ScanJet 6350 USB/SCSI document feed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35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канер HP ScanJet 6390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36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92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канеры "Umax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Astra 1600U CCD 600x1200dpi, 36bit int/ext, A4,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4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Astra 1800U Слайд сканер 1800dpi, 36 bit, формат 36х25 м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6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Astra 2000P CCD 600x1200dpi, 36bit + BET, A4, LPT/EPP/ECP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Astra 2100S CCD 600x1200dpi, 36bit + BET, A4, PCI SCSI2, 3 кнопк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4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Astra 2100U CCD 600x1200dpi, 36bit + BET, A4, USB, 3 кнопки, возможна установка UTC-21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Astra 2400S CCD 600x2400dpi, 42bit с BET, PCI SCSI-2, 12сек/A4 чб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7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Astra 3400 CCD 600x1200dpi, true 42bit int/ext, BET, A4,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Astra 3450 CCD 600x1200dpi, true 42bit int/ext, BET, слайд-адаптер, A4,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7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Astra 5400 CCD 1200x2400dpi, true 42bit int/ext, BET, A4,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Astra 5450 CCD 1200x2400dpi, true 42bit int/ext, BET, слайд-адаптер, A4,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2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Astra 6400 CCD 600x1200dpi, true 42bit int/ext, BET, A4, интерфейс IEEE1394/FireWir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0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Astra 6450 CCD 600x1200dpi, true 42bit int/ext, BET, слайд-адаптер, A4, IEEE1394/FireWir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4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Astra MX3 USB+SCSI2, CCD 600x1200dpi, 42bit c BET, A4, 3 кнопк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9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MAX PowerLook 2100XL PRO A3, 800x1600dpi, 3.4D, 42bit c BET, 304.8х431.8мм, SCSI-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2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2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лайд адаптер для сканера Umax - 2100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лайд адаптер для сканера Umax - 2100U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4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канеры c 35мм пленк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rimeFilm 1800U (PacificImage) 1800dpi, 36 bit, формат 36х25 м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6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канеры штрихкод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учной сканер штрихкодов в COM Port (RS23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1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учной сканер штрихкодов в разрыв клавиатур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учной сканер штрихкодов в разрыв клавиатуры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7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Фотоаппарат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AGFA ePhoto CL18 Blueberry 640x480, 24 bit, 2 MB, Video Out, USB, CMO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AGFA ePhoto CL20 1280x960, 24 bit, 1MB, Video Out,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AGFA ePhoto CL34 1280x960, 24 bit, LCD 1.8", 2 MB, Video Out,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Olympus C-1, 1280x960, + TV-OUT 2xZoo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9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52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Olympus C-100, 1280x960, 4xZoo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49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Olympus C-2040Z  Zoom,TIFF 1600x1200, LC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6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8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Olympus C-2100 Ultra Zoom, 10x Zoom, 2,1 Mega pixe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3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8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Olympus C-2500L, SLR 3x Zoom, 2,5 Mega pixe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5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59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Olympus C-3000 Zoom, 1/1.8" 3,3Mega pix. CCD,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2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Olympus C-3040 Zoom, 1/1.8" 3,3Mega pix. CCD,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2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Olympus C-700UZ  Zoom,10x Zoom, 2,1 Mega pixe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9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Olympus C-960 Zoom, 1280x960, LCD, CCD 1.31M эл. (EO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4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Olympus C-990 Zoom, 1600x1200, LCD, CCD 2.1M эл. (EO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9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4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Olympus E-10, SLR 3x Zoom, 4 Mega pixe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7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7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отоаппарат Olympus E-100RS, SLR 10x Zoom, 1.5 Mega pixe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67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7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Графические планшеты "Genius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аншет Genius EasyPen (3"x4", 2540 dp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аншет Genius ePen (3"x2"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аншет Genius HR3 (12"x12", 2540 dp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0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0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аншет Genius NewSketch (12"x18", 2540 Lp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4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ет. фильтры, стабилизаторы, грозазащит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ProtectNet  for 10/100Base-T LAN  APC ( грозозащита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ProtectNet  for BNC LAN  APC ( грозозащита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 APC "Surge ARREST E-10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 APC "Surge ARREST E-20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1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"Pilot-GL"  5 розеток 1,8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"Pilot-L"  5 розеток 1,8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"Pilot-PRO"  1,8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"Pilot-S"  1,8 метра  6 розеток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"Surge Protector"  1,8 метра 5 розеток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"Surge Protector"  1,8 метра 6 розеток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"Surge Protector"  3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"Surge Protector"  5 мет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"Vector-COM" 1,8 метра (Pilot-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"Vector-MAX" 1,8 метра (Pilot-Pro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6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"Vector-SE" 1,8 метра (чер,син,зел,крас,жел,сер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ой фильтр "Vector-Z" 1,8 метра (сер,бел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табилизатор напряжения + сетевой фильтр "Pilot LR700"  220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.Источники бесперебойного питани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Back-UPS  300 M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Back-UPS  350 E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Back-UPS  500M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9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Back-UPS  650M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2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Back-UPS AVR 5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6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5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Back-UPS Pro 280 (Powerchute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9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Back-UPS Pro 420 (Powerchute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Back-UPS Pro 650 (Powerchute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6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4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Back-UPS Pro 10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4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44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Back-UPS Pro 14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7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51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Line-R 6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9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Line-R 12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Smart-UPS 42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Smart-UPS 620 Ne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8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Smart-UPS 700 Net (Power Chute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Smart-UPS 1000 Net (Power Chute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64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Smart-UPS 1400 Net (Power Chute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17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Smart-UPS 2200 Net (Power Chute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0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0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Smart-UPS 3000 Net (Power Chute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56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44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owerCom  250VA BACK UP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owerCom 1000VA UPS KING PRO (KIN-1000AP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4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owerCom 1200VA UPS KING PRO (KIN-1200AP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owerCom 325VA UPS KING (KIN-325A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owerCom 425VA UPS KING (KIN-425A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9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owerCom 425VA UPS KING PRO (KIN-425AP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owerCom 525VA UPS KING (KIN-525A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owerCom 525VA UPS KING PRO (KIN-525AP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owerCom 625VA UPS KING (KIN-625A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owerCom 625VA UPS KING PRO (KIN-625AP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8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owerCom 800VA UPS KING PRO (KIN-800AP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9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Аккумулятор для UPS 12V-12Амп/час FIAM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Аккумулятор для UPS 12V-18Амп/час FIAM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Аккумулятор для UPS 12V-7Амп/час FIAM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етевое оборудование "3COM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3C905 10/100mb TP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етевое оборудование "Acorp", "Genius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orp HUB 5-port 100Mbi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enius Card 10/100Mbit PCI (Realtek 8139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enius Card NE2000 PCI TP 10Mbit (Realtek 8029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enius Card NE2000 PCI TP/BNC 10Mbit (Realtek 8029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enius HUB GF4080SEII (8-портов 100Base-TX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8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enius HUB GH4080SE (8-портов 10Base-T +10Base-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enius HUB GH4160 (16-портов 10Base-T +10Base-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Genius IP Gateway (COM Port + 1 BNC+UTP порт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етевое оборудование "C-Net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CN100TX UTP/STP,  chip Inte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АТ- МХ10S  AUI to BNC  Transceiv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етевое оборудование "Compex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Boot ROM RL2000 PC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Ethernet PCMCIA 10/100 card LinkPort/TX16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Ethernet PCMCIA 10/100 card LinkPort/TX32A CardBus 32bi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6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Ethernet PCMCIA Card LinkPort/ENET-C UTP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Ethernet RE100TX-PCI 10/100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HUB TP1008C (1BNC+8UTP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HUB TP1016C (1*BNC+16*UTP+AU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Switch DS2216 16*10/100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Switch PS2208 A/B (8*10/100TX N-Way Ext PS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7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1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Switch SXP1216A 16*10/100T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4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Switch SXP1224 WM 24*10/100TX  FD 19"R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5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SwitchHub DX2216 16*10/100 Dual Speed Ethernet Stackabl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9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3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SwitchHub DX2224 24*10/100 Dual Speed Ethernet Stackabl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0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SwitchHub MX2208SA 8*10/100TX Stackable to 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8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SwitchHub MX2216S 16*10/100TX Stackabl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4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ompex SwitchHub MX2216SB 16*10/100TX Stackable with internal bridg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0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етевое оборудование "D-Link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-Link DP-101 TP Print-server 1P milti-protoco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8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-Link DP-300 2P+1S milti-protoco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8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8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-Link DP-301P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DE-220PCT  ISA-bu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DE-528CT  PCI-bus Ethernet Network Interface Card with RJ-45/BNC connector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UB DFE-908DX  8-port auto 10/100 Dual Speed Stackable Desktop Hu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етевое оборудование "Intel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BootRoom BOOT100B  FOR PRO 100B PCI ADAPTER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INTEL PRO/1000 GIGABIT SERVER ADAPTOR (витая пара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9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4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PCLA2462 NETPORTExpress 10/100 THREE PORT PRINTSERVER - EUROP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6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PCLA4462 (1/3) INTELR NETPORT EXPRESST 10/100 PRINTSERVER - EUROP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PILA8460BI INTEL EtherExpress Pro 100+ PCI MANAGEMENT ADAPT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1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PILA8461B PRO 10/100 + PCI MANAGEMENT ADAPT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PILA8465B- INTEL EtherExpress Pro 100+ PCI ADAPT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6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PILA8470B(P5) PRO 100+ SERVER ADAPT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PILA8480 ETHEREXPRESS PRO/100 INTELLIGENT SERVER ADAPT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PWLA8490 INTEL PRO/1000 GIGABIT SERVER ADAPT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thernet PWLA8490SX  INTELR PRO/1000 GIGABIT SERVER ADAPTOR SX (оптика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4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UB EE140TX16EU INTEL EXPRESS 140T 16 Port STANDALONE HU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5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UB EE140TX24EU INTEL EXPRESS 140T 24 Port STANDALONE HU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2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UB EE330TX16 Intel Express 10/100Mb Stackable 16 POR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0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UB EE330TX24 Intel Express 10/100Mb Stackable 24 POR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9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4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UB SH100TX4EU Intel InBusiness 4 PORT 10/100M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UB SH101TX16EU Intel InBusiness 16 PORT 10/100M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UB SH101TX8EU Intel InBusiness 8 PORT 10/100M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UB SH10T5EU Intel InBusiness 5 PORT 10M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UB SH10T8BEU Intel InBusiness 8 PORT 10Mb With BN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UB SH10T8EU Intel InBusiness 8 PORT 10M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Intel Express STACKABLE HUB MANAGEMENT MODULE - 330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6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7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rintServer (PCLA 2461) NETPORTExpress 10/100 THREE POR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17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rintServer (PCLA 4461) NETPORTExpress 10/100 SINGLE POR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9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WITCH ES410T16 Intel Express 16 PORT  10/100Mb Standalon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85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3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WITCH ES410T24 Intel Express 24 PORT  10/100Mb Standalon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9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WITCH ES460T16 Intel Express 16 PORT  10/100Mb Standalon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5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3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WITCH ES460T24 Intel Express 24 PORT  10/100Mb Standalon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88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WITCH ES530T Intel Express 22 PORT  10/100Mb Stackable Contro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26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3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WITCH ES535T Intel Express 24 PORT  10/100Mb Stackable Memb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64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WITCH SS101TX16EU Intel InBusiness 16 PORT 10/100M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WITCH SS101TX4EU Intel InBusiness 4 PORT 10/100M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1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WITCH SS101TX8EU Intel InBusiness 8 PORT 10/100M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етевое оборудование - Инструмент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T2008 Устройство обж. для RJ45/RJ12 Prof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T210 Устройство обж. для RJ4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T301A Устройство обж. для RG58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T3140 Устройство заделки витой пары про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T3240 Устройство заделки витой пар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T3340 Устройство заделки витой пар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T568 Устройство обж. для RJ45/RJ1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Нож - вставка 110 для HT3240/314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етевое оборудование - Кабел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RG-58 коаксиал (бухта 100м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RG-58 коаксиал (бухта 300м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9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RG-58 коаксиал (за 1 метр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RJ-45 UTP cat.5 (бухта 100 м) Taiwa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RJ-45 UTP cat.5 (бухта 300 м) Alkatel/NEXAN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RJ-45 UTP cat.5 (бухта 300 м) AMP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RJ-45 UTP cat.5 (бухта 300 м) Taiwa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7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RJ-45 UTP cat.5 (за 1 м) AMP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RJ-45 UTP cat.5 (за 1 метр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RJ-45 UTP cat.5 patchcord (за 1метр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RJ-45 UTP cat.5 внешний (-40°C) Alcatel/Mohawk (за 1 метр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RJ-45 UTP cat.5e (бухта 300 м) Alkate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6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S-FTP (бухта 305 м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2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телефонный  плоский 2 провода   (бухта 100м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телефонный  плоский 4 провода   (бухта 100м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атч-корд ST-ST 5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атч-корд UTP Cat.5, 0,5 метр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атч-корд UTP Cat.5, 1 метр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атч-корд UTP Cat.5, 2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атч-корд UTP Cat.5, 3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атч-корд UTP Cat.5, 5 мет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етевое оборудование - Короба, крепеж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липса 4,5-7мм 100 шт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ронштейн  19"  настенный  9U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ощадка самоклеющаяся  20 х 20  ( 100шт 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кобы  NC-0.4N (KSS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кобы для крепления кабеля UC-0.5 (100 шту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кобы с гвоздем NC-0.5N (KSS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тяжки нейлоновые  100мм  ( CV-100 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Шкаф 19"  напольный 32U  REC-6328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3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7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Шкаф 19", напольный, 42U, 2033x600x800, стекл.дверь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4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0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Сетевое оборудование - Розетки, вилки, ...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BNC - коннектор обжимно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BNC I-коннектор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BNC T-коннектор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BNC терминатор 50 О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BNC терминатор 50 Ом с заземлением (с цепочко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RJ45 коннектор кат. 3   (8P8C03-11N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RJ45 коннектор кат. 3   AMP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RJ45 коннектор кат. 5   (8P8C50-B2N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лпачок RG58 на коннектор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лпачок RJ-45 на коннектор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атч панель 19' 24xRG45 Категория 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2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атч панель 19' 48xRG11 (Телефонная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озетка кат. 3 одинарная RJ4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озетка кат. 5 двойная  RJ45 разъем 110 (сборная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озетка кат. 5 одинарная RJ4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тойка открытая 19' 33U H=1470m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6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4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Телефонные аппараты и комплектующие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Panasonic - мини АТС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A227X Комплект для подключ. резервной батареи к KX-TA308/61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7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A46DRU Адаптер резервной батареи с зарядным устройство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4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5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A46X Адаптер резервной батаре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1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20691 DISA-модуль для Т20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30865 Домофон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30866 Плата адаптера замка для открывания двер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A30860X Плата адаптера домофон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2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A30874X Плата на 8 внутр. лини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8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8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A30877X Плата на 3 внеш. и 8 внутр. лини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A30891X DISA-плата Плата исходящего сообщени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9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D160X Плата адаптера домофон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D170X Плата 8 расширений цифр./аналог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5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2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D174X Плата 16 аналоговых расширени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1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D180X Плата 4 дополнительных городских лини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5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D191X Плата DISA (прямой доступ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2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3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D192X Плата для связи двух станци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D196X Плата для удаленного управлени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9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D280CE Модуль расширения ISDN с 2 каналами BR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2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D286CE Модуль расширения ISDN с 6 каналами BR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2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3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TD290CE Модуль расширения ISDN с 30 каналами BRI (PR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9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34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anasonic KX-A16  UPS на 8 часов для 616AT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9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anasonic KX-T30860 Адаптер домофон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anasonic KX-T30865 Домофон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anasonic KX-T30866 Адаптер электозамк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Мини АТС Panasonic KX-T206RU Тел.станция 2 городских л. x 6 расширени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9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Мини АТС Panasonic KX-TA308RU  Базовый блок станции 3 внеш.-8 внутр.(макс. 6*24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4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Мини АТС Panasonic KX-TA616RU  Базовый блок станции 6 внеш.-16 внутр.(макс. 6*24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2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Мини АТС Panasonic KX-TD816RU Базовый блок станции 4 внеш.-8 внутр.(макс. 8*3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9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Мини АТС Panasonic KX-TD1232RU Базовый блок станции 8 внеш.-16 внутр.(макс. 24*128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7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6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Panasonic - системные телефон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истемная консоль Panasonic KX-T7040   для 70x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9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истемная консоль Panasonic KX-T7340   для 70x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9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истемная консоль Panasonic KX-T7440RU к 74ХХ (бел., черн.), 66 клавиш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истемная консоль Panasonic KX-T7441RU к 74ХХ (бел., черн.), 48 клавиш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истемный Телефон Panasonic KX-T7030RU с дисплее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истемный Телефон Panasonic KX-T7330 с дисплеем и спикерфоно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9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истемный Телефон Panasonic KX-T7431RU с диспл. 1 строка (бел, черн.), 12 клавиш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1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истемный Телефон Panasonic KX-T7433RU с диспл. 3 строки (бел, черн.), 24 клавиш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4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5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истемный Телефон Panasonic KX-T7436RU с диспл. 6 строк (бел, черн.), 24 клавиш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истемный Телефон Panasonic KX-T7450RU простой (белый, черны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Panasonic - телефон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оп. РадиоТрубка Panasonic KX-TCA101EB для KX-TCD951/96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оп. РадиоТрубка Panasonic KX-TCA102EB для KX-TCD95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оп. РадиоТрубка Panasonic KX-TCA105EC для KX-TCD955/958/96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9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оп. РадиоТрубка Panasonic KX-TCА390RU для KX-TC1070RU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рядное устройство KX-TCA110CEB для KX-TCA101E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диоТелефон Panasonic KX-TC1005RU (30-40 MHz) подсветка (синий, белый, черны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диоТелефон Panasonic KX-TC1019RU (30-40 MHz), дисплей, пам. 30ном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диоТелефон Panasonic KX-TC1025RU (40 MHz) набор на базе, спикер, увеличенный радиус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9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диоТелефон Panasonic KX-TC1045RU (40 MHz) цифровой а/о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2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диоТелефон Panasonic KX-TC1070RU (30-40 MHz), 2 трубки (до 4 трубо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8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диоТелефон Panasonic KX-TСD951RU цифр. стандарт, DECT, дисплей, до 6 трубок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диоТелефон Panasonic KX-TСD953RU цифр. стандарт, DECT, дисплей, до 6 трубок Набор на базе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диоТелефон Panasonic KX-TСD955RU цифр. стандарт, DECT, дисплей, до 6 трубок, подсветк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диоТелефон Panasonic KX-TСD958RU цифр. стандарт, DECT,большой  дисплей, до 6 трубок, набор на базе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диоТелефон Panasonic KX-TСD961RU цифр. стандарт, DECT, дисплей, до 6 трубок, цифровой а/о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диоТелефон Panasonic KX-TСD965RU цифр. стандарт, DECT, дисплей, до 6 трубок, цифровой а/о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Panasonic - факс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anafax UF-E1 струйный цветно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9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6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Panasonic KX-FL503 RU лазерны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7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акс Panasonic KX-FP82RS на обычной бумаге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9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акс Panasonic KX-FP88RS на обычной  бумаге с автоответчико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акс Panasonic KX-FT22RS на термобумаге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акс Panasonic KX-FT26RS на термобумаге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9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акс Panasonic KX-FT63RS на термобумаге, справочник 100 аб.,(реза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8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акс Panasonic KX-FT64RS на термобумаге,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акс Panasonic KX-FT68RU (на термобумаге, справ. 100 аб., резак,память,автоотв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акс Panasonic KX-FTC47BX на термобумаге c р\тел. 900МHz (резак, автоотв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30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акс Panasonic KX-FM131RS на обыч. бум. (принтер, копир,сканер,автоответчи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7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6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Разное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X-FA136А Пленка (2 к-та по 100м) для F-1010/1110/FP10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Вилка RJ-11 телефонна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Вилка универсальная Фармек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телефонный 4жилы (за метр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зьём телефонный  6P6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озетка RJ-11 телефонная двойна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елефонная розетка Фармек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Шнур витой 2 м. ( соединение трубка-телефон 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Шнур витой 4,5 м. ( соединение трубка-телефон 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Телефон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Аккумулятор ТР12-18 (12В, 18А/ч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4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зовый блок D100-BKSU ( 8 универсальных слотов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8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1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лок питания D100-PSU3 (250Bе, подключение акк. батаре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9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1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лок расширения D100-EKSU (4 универсальных слота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Генератор звонка D-100-SLIBII (на 12 аналоговых внутренних лини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0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Генератор звонка D100-RGU4 (устанавливается в базовый бло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ата расширения D100-DSIB (на 6 цифровых и 6 аналоговых внутренних лини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0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7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ата расширения D100-LCOB ( на 4 городских лини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0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ата расширения D100-SLBII ( на 12 аналоговых внутренних лини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0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ата тон-приемников D100-DTRU2 (для платыSLIB I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оцессор D100-MP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10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Цифровой аапарат LKD-30DS (30 прогр. клавиш, спикерфон, ЖКД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1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u w:val="single"/>
                <w:lang w:eastAsia="ru-RU"/>
              </w:rPr>
              <w:t>6. Расходные материалы. Носители информации. Акcессуары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u w:val="single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Аксессуары - Держатели. (CopyHolde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H-398 Реечный копи-холдер, крепление липучкой к монитору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ержатель для бумаг (двухсторонние наклейки на монитор (8 шту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ержатель для бумаг на настольный СH-39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ержатель для бумаг на подставке CH-39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ержатель для бумаг на струбцине СH-39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ержатель для бумаг на стурбцине 42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аншетный Copy Holder на подставке  42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Аксессуары - Инструмент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Набор инструментов TK-9907 ( 68 предметов + мультиметр   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Набор инструментов Y-003 (13 предметов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Набор инструментов Y-007 (68 предметов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Набор инструментов Y-037 (37 предметов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Набор инструментов Y-052 (52 предмета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Набор инструментов Y-068 (21 предмет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Набор инструментов Y-070 (26 предметов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5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Набор инструментов Y-106 (35 предметов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Аксессуары - Кабели SCSI / ID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FD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IDE (три разъема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IDE Ultra DMA 6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SCSI  C50 - 25п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SCSI  C50 - MC68 ext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SCSI  MC50 - MC50 ext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SCSI Wide  5 разъемов + Терминатор внутренний (активны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ходник  SCSI 50m-50f int-ex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ходник  SCSI 50С-50M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Аксессуары - Кабели соединительные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15м - 15п  удлинитель джойстик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15п - 15м удлинитель шнура монитора 1.8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15п - 15м удлинитель шнура монитора 3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15п - 15м удлинитель шнура монитора 5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15п - 15п  монитор/компьютер (сигнальный) (для переключателя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м - 25м   0-модемны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м - 25м 0-модемный 3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м - 25п для модема, 1.8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м - 25п для модема, 3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м - 25п для модема, 5мет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25п  (LPT - LPT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25п для переключателя принтера 1.8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25п для переключателя принтера 3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25п для переключателя принтера 4.5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50С принтерный 1.8м Bitroni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50С принтерный 1.8м Centroni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50С принтерный 10м Bitroni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50С принтерный 3м  Centroni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50С принтерный 3м Bitroni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50С принтерный 5м  Centroni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50С принтерный 5м Bitroni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9м  модемны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9м  модемный 1.8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9м  модемный 3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25п - 9м/25м  модемный универсальны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5п - 5м удлиннитель клавиатуры 1.8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5п - 5п клавиатурный (для переключателя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6п - 6м PS/2 удлиннитель клавиатуры, мыши 1.8 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6п - 6п клавиатурный (для переключателя) PS/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9м - 9м   0-модемны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9м - 9м   0-модемный  3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9м- 9м переключатель сист. блока (мышины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9м/25м - 9м/25м   0-модемный универсальный 1,8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9п - 9м удлиннитель мыш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PC-Lin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RJ-11 - RJ-11 телефонный (модемны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сетевой (питания)  Европ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сетевой (питания)  Росси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сетевой (питания) монитор/компьютер 1,8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сетевой (питания) монитор/компьютер 3 метр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сетевой (питания) монитор/компьютер 5 мет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зветвитель питания 1 -&gt; 2  (2 больших выхода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зветвитель питания 1 -&gt; 2  (2 маленьких выхода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зветвитель питания 1 -&gt; 2  (большой + маленький выходы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Аксессуары - Кабели, коннекторы US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SB планка с 2-мя гнездам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USB планка с 2-мя гнездами для MB Chaintech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USB - AA (компьютер - компьютер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USB - AB для подключения периферии к компьютеру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USB - AB для подключения периферии к компьютеру 3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USB - удлиннитель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Аксессуары - Переключател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Автопереключатель для принтера 4 -&gt; 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Автопереключатель для принтера 4 -&gt; 1 (Bitronics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6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ключатель монитор, клавиатура PS/2 на 4 сист.блок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ключатель монитор, клавиатура на 4 сист.блок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ключатель монитор, клавиатура. мышь PS/2 на 4 сист.блок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ключатель монитор, клавиатура. мышь на 2 сист.блок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учной переключатель для принтера 3 &lt;-&gt; 1 (Maxxtro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Удлинитель LPT "AGILER" AGL-200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Удлинитель LPT "AGILER" AGL-202R (многофункциональны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Электронный коммутатор 2-х ЦПУ (CAS-221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9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Аксессуары - Переходник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питания от AT-клавиатур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бель питания от PS/2 клавиатур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ходник 25папа - 25пап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ходник 9мама - 25пап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ходник 9папа - 25мама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ходник для AT клавиатуры в PS/2 (D5F/6M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ходник для PS/2 клавиатуры в PC стандарт, (D5M/6F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ходник для мыши PS/2 мышь на Serial порт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реходник для мыши Serial на PS/2 компьютер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Аксессуары - Подставки, коробки под C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одставка под монитор HTO-09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одставка под монитор МА-4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одставка под монитор МА-7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одставка под телефон HT-598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одставка под телефон HT-598A (черная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одставка под телефон HT-59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Аксессуары - Подставки, коробки под FD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Бумага для печати на принтерах и коп. техник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Бумага для печат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FAX бумага 210x30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Canon" A3 500 л. 80 г/м (финская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Canon" A4 500 л. 80 г/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DATA COPY" A4 500 л. 80 г/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Fullmark" 36 л. 190 г/м (фотокарточки) для струйных принте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Fullmark" A4 200 л. 90 г/м для струйных принте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Fullmark" A4 50 л. 90 г/м для струйных принте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Kym Lux" A3 500 л. 80 г/м (финская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Kym Lux" A4 500 л. 80 г/м (финская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XEROX Business" A3 500 л. 80 г/м  96%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XEROX Business" A4 500 л. 80 г/м  96%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XEROX Office" A4 500 л. 80 г/м  95%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XEROX Performer" A4 500 л. 80 г/м  94%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Балет" A3 500 л. 80 г/м (Светогорс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Балет" A4 500 л. 80 г/м (Светогорс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умага "Светокопия" A4 500 л. 80 г/м (Светогорс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енка "Fullmark" A4, 20 л. для лазерных принте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енка "Fullmark" A4, 20 л. для струйных принте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енка "Fullmark" A4, 50л., для лазерных принте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ленка BASF для копира 100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Бумага для печати - "Epson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041061 Photo Quality Ink Jet Paper A4 1440 dpi (100 sheets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041071 Photo Quality Glossy Film A4  1440dpi (15 sheets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041073 Photo Quality Glossy Film A3 1440dpi (10 sheets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041074 Photo Quality Glossy Film A3+/B 1440dpi(10 sheets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9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041107 Photo Quality Glossy Film A6  1440dpi (10 sheets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041126 Photo Quality Glossy Paper A4 1440dpi (20 sheets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041131 Ink Jet Back Light Film A3 (10 sheets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041132 Ink Jet Canvas Cloth A2 Roll (420mm x 3m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Бумага для печати - "Hewlet Packard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1821A HP Banner Paper (A4x3), 100 sheets [90gsm]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2936A HP Color LaserJet Transparency Film, A4 size, 50 sheet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7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6019B HP Coated Paper, Roll 610mm x 45.7 m, 90g/m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6020B HP Coated Paper 10 л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Бумага для печати - "Lexmark"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Ink Jet Glossy Film A4 10 sheets (1402796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Labels 21-up (63.5x38.1 mm) 20 sheets (70X7252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White Glossy film 50 sheets (1372361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Дискеты, МО-носители, CD-носител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650mb Dysan 12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650Mb HP, 12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650mb Memorex, 12x,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650Mb Philips CDR-Q AUDIO 74mi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650Mb Philips, 12x (25 штук на шпинделе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650Mb Philips, 12x CD-R7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650mb TDK, 12x, Reflex technology (25 шт в коробке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650mb TDK, 12x, Sli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650mb Verbatim, 16x, DataLifePlus, Metal AZO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700mb 3M/Imation CD-R80 16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700mb Memorex, 16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700Mb Philips, 16x CD-R8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700mb TDK, 12x, Reflex technology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700mb Verbatim, 16x, DataLifePlus, Metal AZO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700mb, 12x, 10 штук в бумажных конвертиках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 700mb, 12x, 200 штук в бумажных конвертиках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able 650Mb Dysan, 4x, Sli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able 650Mb Memorex, 4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able 650Mb Philips, 4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able 650Mb TDK, 4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eWritable 650Mb Verbatim, 4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 1,3Gb Fujifilm 5,25'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 230mb Philips, Verbatim, Sony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 640mb Fujitsu, Fijifil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IP disk 100mb Iomega, Fuji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IP disk 250m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 120mb для LS-12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3M/Imation (10шту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3M/Imation (10штук) Plasti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BASF (10шту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BASF (10штук) Plasti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Dysan (10шту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Dysan (10штук) Plasti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FUJIFILM (10шту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Fulmark (10шту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Fulmark (10штук) Plasti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SONY (10шту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TDK (10шту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TDK Plastic (10шту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Verbatim (10штук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Verbatim (10штук) Plasti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Verbatim (10штук) Teflo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Дискеты 3.5' Verbatim (10штук) Teflon Plasti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артриджи для матричных принте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Epson ERC-31 purple для ТМ-930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Citizen GSX 14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DFX-5000/5000+/8000 Print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FX/LQ-2170/2180 Fullmar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FX/LQ-2170/2180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LQ-100 (бесшевный)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LQ-1000/1050/1070/1170 Fullmar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LQ-1000/1050/1070/1170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LQ-670/860/1060/2500/2500+/2550 Fullmar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LQ-670/860/1060/2500/2500+/2550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LQ-800/LQ-300/LQ-870/880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LX-100 Fullmar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LX-1050/FX-1000/1170/1180 P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LX-1050/FX-1000/LX-1000 Fullmar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LX-300/FX-870/880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Mannesmann Tally MT 230/330/340/350/36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Mannesmann Tally MT 660/690/69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Mannesmann Tally MT 8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Okidata ML 182/192/390 Mill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Okidata ML 182/192/390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Okidata ML 520/521/590/59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Star NX 1000/LC10/10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Star NX 1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Star NX-1500/2400/2410/LC-15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артриджи к кассовым аппаратам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.  ЭКР 2101.01 Штрих/ Citezen IR-910/911 purple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. Epson ERC-09/ Элка 801/ ЭКР 2101 purple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. Epson ERC-18/ Samsung ER4615-R purple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. Epson ERC-22 purple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. Epson ERC-30/34/38/TM/TM-U/210D/270 purple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. IR-40 Микро 101/ Ока black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. IR-40T Микро 101/ Ока black/red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. STAR SP-300/ Samsung 250 FR purple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Ленточки для матричных принтеров и кассовых аппарат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расящая лента 13mm black (бобина 910метров)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расящая лента 13mm purple (бобина 910метров)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расящая лента 375mm x 20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расящая лента 4 mm в рулоне за 1 погонный метр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расящая лента 40,5mm x 8m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расящая лента 8mm x 5m (2 штуки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0*10 пряма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0*16 пряма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2.7*2 пряма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2.7*50 пряма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10m правый мебиус (2шт. в коробке)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12m правый мебиус (2шт. в коробке) purple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12m прямая (2шт. в коробке) purple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16m правый мебиус (2шт. в коробке)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5m левый мебиус (5шт. в коробке)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5m правый мебиус (5шт. в коробке)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5m правый мебиус (5шт. в коробке) purple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5m прямая (5шт. в коробке)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7m левый мебиус (4шт. в коробке)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7m левый мебиус (4шт. в коробке) purple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7m правый мебиус (4шт. в коробке)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7m правый мебиус (4шт. в коробке) purple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7m прямая (4шт. в коробке) purple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8m левый мебиус (4шт. в коробке)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13mm*8m прямая (4шт. в коробке) purple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6.35*1.5 пряма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6.35*10 пряма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6.35*5 пряма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8*1.5 прямая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Лента 8mm*2m прямая (10 шт. в коробке)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Расходные материалы  для лазерных принте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артриджи HP LaserJet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92274A (EP-P) (3000c.) для HP LJ 4L/4ML/4P/4MP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9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3900A (EP-B) (8100с.) для HP LJ 4V/4MV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3903A (EP-V) (4000с.) для HP LJ 5P/5MP/6P/6MP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4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3906A (EP-A) (2500с.) для HP LJ 5L/6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3909A (EP-W) (15000с.) для HP LJ 5Si/MX/NX, 8000 series, Mopier24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4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9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092A (EP22) (2500с.) для HP LJ 1100/1100A (Canon LBP-800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1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096A (5000с.) для HP LJ 2100/M/T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5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127A (EP52) (6000c.) для HP LJ 4000/N/T/TN, 4050/N/T/T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127X (EP52) (10000c.) для HP LJ 4000/N/T/TN, 4050/N/T/T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0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0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129X (EP62) (10000c.) для HP LJ 5000/N/G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9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149A (black ) для HP CLJ 8500/8550/N/D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150A (cyan) для HP CLJ 8500/8550/N/D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151A (magenta) для HP CLJ 8500/8550/N/D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152A (Yellow) для HP CLJ 8500/8550/N/D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182X (20000c.) для HP LJ 8100/N/DN, Mopier 32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9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6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191A (black - 9000c.) для HP CLJ 4500/N/D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192A (cyan - 6000c.) для HP CLJ 4500/N/D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193A (magenta - 6000c.) для HP CLJ 4500/N/D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4194A (yellow - 6000c.) для HP CLJ 4500/N/D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73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7115A (2500с.) для HP LJ 1200/122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6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8061A (6000c.) для HP LJ 41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HP C8061X (10000c.) для HP LJ 41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омплект HP C4195A барабана для HP CLJ 4500/N/D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92274A для HP LJ 4L/4ML/4P/4MP (AQC - 160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92298X для HP LJ 4/4M/4+/4M+/5/5N/5+ (AQC - 340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3900A для HP LJ 4V/4MV (AQC - 475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3900A для HP LJ 4V/4MV (AQC - 475г.) US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3900A для HP LJ 4V/4MV PrintRite (475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3903A для HP LJ 5P/5MP/6P/6MP (AQC - 1к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3903A для HP LJ 5P/5MP/6P/6MP (AQC - 220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3903A для HP LJ 5P/5MP/6P/6MP (AQC - 220г.) US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3903A для HP LJ 5P/5MP/6P/6MP PrintRite (220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3906A для HP LJ 5L/6L (AQC - 140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3906A для HP LJ 5L/6L (AQC - 140г.) US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3906A для HP LJ 5L/6L (AQC - 1к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3906A для HP LJ 5L/6L PrintRite (140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3909A для HP LJ 5Si/MX/NX, 8000 series (AQC - 900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4092A для HP LJ 1100/1100A (AQC - 140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4092A для HP LJ 1100/1100A (AQC - 140г.) US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4092A для HP LJ 1100/1100A (AQC - 1к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4096A  для HP LJ 2100/M/TN ( - 220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4096A  для HP LJ 2100/M/TN (230г.)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4127A/X для HP LJ 4000/4050 (AQC - 500г.) US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4129X для HP LJ 5000/N/NG (AQC - 500г.) US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4129X для HP LJ 5000/N/NG (SC - 500г., 1200dpi) US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в C4182X для HP LJ 8100 (AQC - 1100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92274A для HP LJ 4L/4ML/4P/4MP (Fuj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92298A/X для HP LJ 4/4M/4+/4M+/5/5N/5M (Fuj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C3900A для HP LJ 4V/4MV (Fuj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C3900A для HP LJ 4V/4MV (S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C3903A для HP LJ 5P/5MP/6P/6MP (Fuj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C3903A для HP LJ 5P/5MP/6P/6MP (S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C3906A/С4092A для HP LJ 5L/6L/1100/3100 (Fuj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C3909A для HP LJ 5Si/8000 (Fuj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C4096A  для HP LJ 2100/M/TN (Fuj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C4096A  для HP LJ 2100/M/TN (S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C4129X для HP LJ 5000/N/NG (Fuj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C4129X для HP LJ 5000/N/NG (S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C4182X для HP LJ 8100 (Fuj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в C4182X для HP LJ 8100 (S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кель в 92298A/X для HP LJ 4/4M/4+/4M+/5/5N/5M (S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кель в C3900A для HP LJ 4V/4MV (S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кель в C3903A для HP LJ 5P/5MP/6P/6MP (S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кель в C3906A/С4092A для HP LJ 5L/6L/1100/3100 (S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кель в C3909A для HP LJ 5Si/MX/NX, 8000 series (S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кель в C4096A  для HP LJ 2100/M/TN (S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кель в C4127A/X для HP LJ 4000/N/T/TN, 4050/N/T/TN (S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кель в C4129X для HP LJ 5000/N/NG (S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ермовал для HP LJ 1100/1100А (резина, Россия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ермовал для HP LJ 4000 (резина, Россия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ермовал для HP LJ 4V (резина, Katun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0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ермовал для HP LJ 4V (тефлон, Katun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ермовал для HP LJ 5L/6L (резина, Россия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ермовал для HP LJ 5L/6L (резина, Россия, Краснодар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ермовал для HP LJ 5P/6P (резина, Россия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ермовал для HP LJ 5P/6P (резина, Россия, Краснодар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ермовал для HP LJ 5Si/8000 (тефлон, Katun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артриджи HP LaserJet - совместимые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PR C3900A (8100с.) для HP LJ 4V/4MV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PR C3903A (4000с.) для HP LJ 5P/5MP/6P/6MP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PR C3906A (2500с.) для HP LJ 5L/6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1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PR C4092A (2500с.) для HP LJ 1100/32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PR C4096A (5000с.) для HP LJ 2100/22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PR C4127X (10000c.) для HP LJ 4000/N/T/TN, 4050/N/T/T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Canon EP-A (HP C3906A) (2500с.) для HP LJ 5L/6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Canon EP22 (HP C4092A) (2500с.) для HP LJ 1100/Canon LBP-8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Lexmark 140100A (HP C3900A) (8100с.) для HP LJ 4V/4MV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Lexmark 140127X (HP C4127X) (10000c.) для HP LJ 4000/N/T/TN, 4050/N/T/T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4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артриджи, тонеры для лазерных принте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rum-Kit Oki 4W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rum-Kit Oki 6W/8W/8P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Lexmark Optra E / Epson 5500  тонер 85г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Lexmark Optra E 312 картридж 13T010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9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Lexmark Optra E фотокандуктор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EPSON Epl 3000 (S051020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Xerox P8e/ex (o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9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- каридж Lexmark 69G825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EPSON 5000/5600 (AQC - 200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Lexmark Optra E /Epson 5500 (170g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OKI 4W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RX P8e / Lexmark Optra E310/312 (AQC - 180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RX P8e / Lexmark Optra E310/312 (ори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8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-картридж OKI 4W оригина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-картридж OKI 6W/8W/8P ориг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-картридж OKIPAGE 4w (совместимы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-картридж OKIPAGE 6w Plus/8W (совместимы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Расходные материалы  для струйных принтеров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Canon (Картриджи, чернила для струйных принтеров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Canon BC-02 для BJ-200/240/2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Canon BC-05 для BJ-250 Colo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Canon BC-10     BJC-70, Bj30, Notejet IIIc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Canon BC-20 BJC-4000 Blac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Canon BC-21e для BJ-4100/4200/4300/4550/5500 Color+Blac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7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Canon BCI-21 для BJ-4100/4200/4300/4550 Colo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7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Canon BC-01/02 для BJ-200/240/250/1000 1л Print-Rit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Canon BC-20 BJC-4000 Black 1*30ml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Epson (Картриджи, чернила для струйных принтеров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025,39 Epson Stylus 400/800/800+/1000 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034 Epson Stylus Col/Pro/Pro XL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036 Epson Stylus  Col/Pro/Pro XL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047 Epson Stylus 200/820/Color II/Color IIs/Color 200 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049 Epson Stylus 820/Color II/Color IIs/ 200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066 Epson Stylus Pro XL/Pro XL+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089 Epson Stylus Color 400/600/800/1520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093 Epson Stylus Color 400/500/600/700/Photo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097 Epson Stylus Color 200/500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1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108 Epson Stylus Color 800/850/1520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110 Epson Stylus Color Photo/700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138 Epson Stylus Color 300 (BLACK+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187 Epson Stylus Color 440/640/750/1200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189 Epson Stylus Color 740/1160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191 Epson Stylus Color 440/640/740/1160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S020193 Epson Stylus Photo 750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T001011 Epson Stylus Photo 1200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T003012 Epson Stylus Color 900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T005011 Epson Stylus Color 900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T007401 Epson Stylus Photo 870/1270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T008401 Epson Stylus Photo 870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T009401 Epson Stylus Photo 1270 цвет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T013401 Epson Stylus 480 черн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T014401 Epson Stylus 480 цвет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T017401 Epson Stylus 680 черн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T018401 Epson Stylus 680 цвет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T019401 Epson Stylus 88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T020401 Epson Stylus 880 Colo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ка Fullmark EPS800BK (для Epson S020025) (2x20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ка Fullmark Epson S020034(2x12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ка Fullmark Epson S020036 (3x9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ка Fullmark Epson S020049 (3x12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ка Fullmark S203BK (для Epson S020025) (1x20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CEP815BK (S020108 Epson Stylus Color 800/850/152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CEPCOLBK (S020034 Epson Stylus Col/Pro/Pro XL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003BK (T003011 Epson Stylus Color 90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005FC (T005011 Epson Stylus Color 90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013BK (S02013 Epson Stylus Color 480/58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025BK (S020025 Epson Stylus 800/1000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036FC (S020036 Epson Stylus  Col/Pro/Pro XL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049FC (S020049 Stylus  820/150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062BK (S020062 Epson Stylus 150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089FC (S020089 Epson Stylus Color 400/600/800/152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097FC/CEP500FC (S020097 Epson Stylus Color 200/50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110PH (S020110 Epson Stylus Color Photo/70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138FC (S020138 Stylus Color 300) (4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187BK (S020187 Epson Stylus Color 440/640/750/120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189BK (S020189 Epson Stylus Color 740/76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E193PH (S020193 Epson Stylus Photo 75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S020047 Epson Stylus  820 blac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S020093 Epson Stylus Color 400/500/600 blac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Fullmark S020191 Epson Stylus Color 440/640/740/760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IFE001B  (S020025 Epson Stylus 400/800/100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IFE002B (S020034 Epson Stylus Col/Pro/Pro XL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IFE0033 (S020036 Epson Stylus  Col/Pro/Pro XL) (С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IFE012B (S020062 Epson Stylus 150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IFE103B (S020118 Epson Stylus Color 300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IFE1143 (T001011 Epson Stylus Photo 120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013091 (T013091 Epson Stylus 48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014091 (T014091 Epson Stylus 480/58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03012 (T003012 Epson Stylus Color 90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05011 (T005011 Epson Stylus Color 90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20047 (S020047 Epson Stylus 200/82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20049 (S020049 Stylus  82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20089 (S020089 Epson Stylus Color 400/600/800/152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20093 (S020093 Epson Stylus Color 400/500/60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20097 (S020097 Epson Stylus Color 200/50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20108 (S020108 Epson Stylus Color 800/850/152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20110 (S020110 Epson Stylus Photo 700/710) (5 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20138 (S020138 Epson Stylus Color 300) (4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20187 (S020187 Epson Stylus Color 440/640/740/76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20189 (S020189 Epson Stylus Color 740/760) (BLACK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20191 (S020191 Epson Stylus Color 440/640/740/76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PrintRite PR-20193 (S020193 Epson Stylus Photo 750) (COLO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PR S020025/39 Epson Stylus 800/1000 1л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PR S020047 Epson Stylus  820 black 1л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9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PR S020093 Epson Stylus Color 400/500/600 black 1л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Stylus 820 (Cyan)  1x25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Stylus 820 (Magenta)  1x25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Stylus 820 (Yellow)  1x25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Stylus Color color  3x9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ист. картридж Epson Photo 700/710/7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ист. картридж Epson Stylus 400/440/460/600/640/660/740/760/8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Hewlett Packard  (Картриджи, чернила для струйных принтеров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51604A - картридж (black) для ThinkJet, QuetJet,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51625A - картридж (color - 150с.) для DeskJet 5XX ,4XX, 3X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51626A - картридж (black - 800c.) для DeskJet 5XX, 4X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51629A - картридж (black - 650c.) для DeskJet 6X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51640A - картридж (black - 1100c.) для DeskJet 12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51640C - картридж (cyan - 1600c.) для DJ 1200/1600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51640M - картридж (magenta - 1600c.) для DJ 1200/1600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51640Y - картридж (yellow - 1600c.) для DJ 1200/1600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3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51641A - картридж (color - 460c.) для DJ 820/850/870/11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51645A - картридж (black - 830c.) для DJ 7XX/8XX/9XX/1100/1120/1600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0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51649A - картридж (color - 310c.) для DeskJet 6X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C1816A - фотокартридж (color - 100с.) для DJ 610C/690C/695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C1823D - картридж (color - 360с.) для DJ 7xxC/8xxC/11xxC/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C6578D - картридж (color - 450c.) для HP DJ 9xx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C6614DE - картридж (black - 325c.) для HP DJ 610C/640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C6615D - картридж (black - 495c.) для HP DJ 840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P C6625A(no.17) - картридж (color - 430c.) для HP DJ 840C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ка PR HP 51625A (Q25A) 3x8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ка PR HP 51625A MagiCap (M25A) 3 magicap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ка PR HP 51626A (B26A) 3x30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ка PR HP 51629A (B29A) 3x30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ка PR HP 51649A (Q49A) 3x8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ка PR HP 51649A MagiCap (M49A) 3 magicap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ка PR HP C1816A MagiCap (M16A) 3 magicap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очная станция PR HP 51625A (Q25A) 6x8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очная станция PR HP 51625A MagiCap (M25A) 3 magicap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очная станция PR HP 51626A (B26A) 3x30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очная станция PR HP 51629A (B29A) 3x30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очная станция PR HP 51649A (Q49A) 6x8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очная станция PR HP 51649A MagiCap (M49A) 3 magicaps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правочная станция PR HP C6614D (B14A) 1x30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мплект чернил HP 51625A col. 3x8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 Заправка Fullmark AH626BK2 (для HP 51626A)  (2x40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 Заправка Fullmark AH629BK (для HP 51629A)  (2x40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 Заправка Fullmark SH640CN2 (для HP 51640C) (2x20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 Заправка Fullmark SH640MA2 (для HP 51640M) (2x20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 Заправка Fullmark SH640YW2 (для HP 51640Y) (2x20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 Заправка Fullmark SH645BK2 (для HP 51640A/645A) (2x20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 Заправочная станция Fullmark DH629BK (для HP 51629A)  35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 Заправочная станция HP 51625A   3x12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 Заправочная станция HP 51625A   6x5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FullMark HP51640A/645A  2x20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HP 51625A (Cyan)  1x25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HP 51625A (Magenta)  1x25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HP 51625A (Yellow)  1x25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HP 51641A 3x17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HP 51649A 3x12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HPС 1816A  3x12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HPС 1823A  3x17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для HP DJ 51626A 1л.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для HP DJ 51629A 1л. P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Lexmark (Картриджи, чернила для струйных принтеров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12A1990 Lexmark Photo Color 7000/720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5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1380620  (13400h)  Lexmark Black 1000/1020/205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9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1382050 Lexmark Black 207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 1382060 Lexmark Color 207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8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5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Lexmark/IBM 4076 (Magenta)   1x30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ернила Lexmark/IBM 4076 (Yellow)   1x30ml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Расходные материалы для копировальной техник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Расходные материалы CANO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rum-unit NPG-1   Canon NP-1215/6216/6416/6317/6220 (o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6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8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rum-unit NPG-11 Canon NP-6012/6112/6212/6312/6512/6612 (o) без упаковк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7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19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CRG-H для Canon GP-160 (F43-6901-010) (10000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7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9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Е-16 для Canon FC/PC (2000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1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артридж Е-30 для Canon FC/PC (4000c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0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Canon 1010/1020/6010 (150g) microfin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Canon FC/PC (Japan - 150g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 Canon FC/PC (Japan - 180g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-картридж NPG-1 для Canon NP-1215/6216/6416/6317/6220 (Katun-180g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-картридж NPG-11 Canon NP-6012/6112/6212/6312/6512/6612 (280g-ориг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9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Tонер-картридж NPG-11 Canon NP-6012/6112/6212/6312/6512/6612 (Katun-280g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FC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рабан на Canon NP-1215/6216/6416/6317/6220 (Mitsubishi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6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Ракель Canon  NP-1215/6216/6416/6317/6220 (Katun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Фетровый вал Canon  NP-1215/6216/6416/6317/6220 (Katun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Расходные материалы KONIC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Konika 1015/1212/1120 ориг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6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Расходные материалы RICOH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RICOH Тонер Type 1305 для FT4015/4018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4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Ricoh FT221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Ricoh FT2212 оригина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,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Расходные материалы SHARP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16 / 2118    Toner  Katun 210g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2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16/2118   Toner (Katun 200g - 5000 копи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16/2220  Тонер-картридж SF-226T  6000 копий  оригинальный 210g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-20/25 /30/40/50 Toner (Катун 100g.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-30/40/50/52/70/72/75/SF-2010  Тонер  (AQC - 150g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-30/40/50/52/70/72/75/SF-2010  Тонер  (Katun 150g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-30/40/50/52/70/72/75/SF-2010  Тонер  (Россия150g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-30/40/50/52/70/72/75/SF-2010 Драм-картридж ZT30DR   20000 копи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7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8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20/21/25/26 Драм-картридж ZT20DR   (10000 копи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,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3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артридж-тонер Sharp SF780ST1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7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Расходные материалы TOSHIBA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Toshiba /1340/1360/ 1350 /1370 (180g) katum   tu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Toshiba /1340/1360/ 1350 /1370 (180g) оригинал   tu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Toshiba 1550/156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4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Toshiba 1650 Katun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9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Toshiba 1650 оригинал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1,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Toshiba 2060/2860/2870 (o) T-206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Toshiba 2060/2860/2870 (o) T-2060 (eur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,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Расходные материалы XEROX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Xerox 2515/2520 (O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1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2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Xerox 5017/5317 tub (400g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Расходные материалы разные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Minolta 1030 ориг. 55g tub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Тонер MITA CC50/55 (ELF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4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/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Чистящие комплект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FD 3.5' (для чиски FDD) HL-312 (CK-303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ZIP 3.5' (для чиски ZIP) CK-70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Антистатический очиститель поверхности (спрей)  BASF (250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аллон чистящий FELLOWES (сжатый воздух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мпл.чист. для диска CD (мокрый)  СК-608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мпл.чист. для линз CD  565A (мокрый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мпл.чист. для линз CD HL-60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мплект чистящий FAX/Copier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мплект чистящий FELLOWES универсальный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Набор для чистки CD диска СК-305 (HL-611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Очиститель поверхности  BASF-SURFASE (250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Очиститель поверхности  экранов BASF-SCREEN (250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ена чистящая антистатическая FELLOWES (300ml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алфетки для чистки оргтехники в тубе (100шт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алфетки для чистки экранов в тубе (100шт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,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Чистящий набор BASF (пять в одном)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,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  <w:t>Компьютеры и комплектующие после модернизации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(PS\2l) после модернизации</w:t>
            </w:r>
            <w:r>
              <w:rPr>
                <w:rFonts w:cs="Arial" w:ascii="Arial" w:hAnsi="Arial"/>
                <w:color w:val="000000"/>
                <w:sz w:val="14"/>
                <w:lang w:val="en-US" w:eastAsia="ru-RU"/>
              </w:rPr>
              <w:t xml:space="preserve">                                     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Genius (serial) после модернизации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ouse Microsoft (Serial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Защитный фильтр "CUBE" (Стекло) б/у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,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Keyboard Win 95 Clicker F21 WK PS/2 беспроводная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лавиатура BTC 8110 WIN 95, эргономичная (б.у.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лавиатура (AT) б/у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лавиатура (PS/2) б/у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STB  8MB Intel 740,  AGP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4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Dfx Voodoo I, 4 MB,PCI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1 Mb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256 IS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ASUS V3800 Magic 16Mb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5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S3 Trio 64V/2Mb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S3 Trio Virge DX\GX 2Mb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VGA Trident 1Mb TV-Out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2.5 GB Quantum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8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6.4 GB Fujtsu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Quantum 10.2 Gb Fireball LB (5400 rpm, UDMA/66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6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HDD Quantum 20.4 Gb Fireball LB (5400 rpm, UDMA/66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6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OM 40x Acer IDE (б/у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OM 40x BTC IDE (б/у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OM 50x Acer IDE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9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D-ROM 24-x Samsung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PC Back UPS 300i/Mi (б.у.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6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лок питания АТ 150 Вт (б.у.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лок питания АТ 230 Вт (б.у.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лок питания АТ 250 Вт (б.у.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лок питания АТ200 Вт (б.у.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6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лок питания АТХ 200 Вт (б.у.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Блок питания АТХ 230 Вт (б.у.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ase MiniTower AT б/у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esktop AT б.у.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B 486 PCI+CPU 486 DX4/12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8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B 486/SX-33/SVGA 256b/FDD/HDD 140Mb/Simm 4Mb/Slim IBM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омпьютер Intel 133*2/ATX Bigtower/HDD 4,3 SCSI/RAM 1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4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-Trend (Slot 1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8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B Acorp 6VIA86P Slot1, AT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2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B Acorp (S7) 5ALI61 512k AGP.AT&amp;ATX.U6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328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B ASUStek P2B-F, 440BX, ATX, AGP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B Elpine (S 7), Sound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7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B Elpine (S 7), Sound + SVG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62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B FIC VL 601(IC366), AGP,  ATX only.2DIMM.4SIMM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B FIC (S7)  503+ MMX, 2DIMM&amp;4SIMM, AT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7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B Formoza 5MVP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B Iwill IWX3, Socket370, i810, Sound, SVGA, ATA33, ATX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MB ZIDA TX98, Socket7, AT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8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Celeron (Slot1) 266 MHz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Celeron (Slot1) 300 MHz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Celeron (Slot1) 300A MHz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Celeron (S370) 400 MHz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Pentium 100 MHz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Pentium 166 MHz MMX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Pentium II - 233 MHz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97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CPU Intel Pentium II - 266 Mhz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Модем Acorp 57600 ext.Voice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Aureal Vortex, AU8810, PCI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Creative (CT4380) AWE64 IS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8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Creative (CT4520) AWE64 IS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08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Creative (CT4600) AWE64D PCI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38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Creative  Vibra 16 C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Creative (CT1336A) ISA DOS onli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Creative (CT2960) Vibra 16 XV + Wave Table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Creative (CT4180) Vibra 16 XV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4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Creative IS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Creative PCI 52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Cristal 423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,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ESS 186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ESS 68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ESS 96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B LAB Wive 128 ISA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Act.speaker AIWA SC-C27 (Б.у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8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Принтер HP 64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канер Mustek BearPaw 2400 USB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59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канер Mustek ScanExpress 12000SP 600*1200dpi, 36 bit, A4, SCSI без коробки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 16 MB (PC-66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,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DIMM  32 MB (PC-100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8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IMM  1Mb 30 pin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IMM  4 MB EDO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IMM  4 MB no EDO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8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IMM  8 MB EDO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SIMM  8 MB noEDO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-ж (д.з.) HP 51645A (Black) DeskJet 710/720/820/850/870/890/1110/1600С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К-ж (д.з.) HP C1823D DeskJet 720C/890C/1120C (Color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0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ая карта 3 Com 509B ISA TP+AUI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3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ая карта 3Com 509 B (Combo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59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ая карта 3Com 590 (Combo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41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ая карта 3Com 590 UTP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ая карта 3Com 595 UTP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5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ая карта 3Com 619 (BNC+AUI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8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ая плата 3Com 900 Combo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3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ые карточки Intel Express 10 MB ISA BNC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2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ые карточки Intel Express 10 MB ISA combo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35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ые карточки Intel Express 10 MB ISA TP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3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ые карточки Intel PCI TP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9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ая плата Compex 10/100 Mb (UTP) б/у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20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ая плата NE-2000 ISA (UTP+BNC) б/у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Сетевая плата NE-2000 ISA BNC оnly б/у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7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lang w:eastAsia="ru-RU"/>
              </w:rPr>
            </w:r>
          </w:p>
        </w:tc>
        <w:tc>
          <w:tcPr>
            <w:tcW w:w="4839" w:type="dxa"/>
            <w:gridSpan w:val="12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Заправка картриджей</w:t>
            </w:r>
          </w:p>
        </w:tc>
      </w:tr>
      <w:tr>
        <w:trPr>
          <w:trHeight w:val="27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одель принтера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ип к-жа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Цена, руб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3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К лазерным принтерам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anon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15/A3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anon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16/E30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en-US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erox 5220, Sharp Z3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erox 5009/5310, Sharp Z50/57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harp Z2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Laser Jet 2P/3P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2275A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6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Laser Jet 2/2D/3/3D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2295A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6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Laser Jet 4L/4P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2274A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3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Laser Jet 4/4+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2298A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3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Laser Jet 5L/6L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3906A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Laser Jet 1100/1100A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4092A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Laser Jet 5P/6P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3903A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Laser Jet 4V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3900A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3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pson EPL 52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2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exmark Optra E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2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pson EPL 5500/57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2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IBM 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019/4029/4039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7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Laser Jet 4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4127X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8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Laser Jet 50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4129X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Laser Jet 2100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en-US"/>
              </w:rPr>
              <w:t>C4096A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2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erox P8e, Lexmark 310, Olivetti PG L8L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3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Заправка тонером заказчика  –  справки по тел. 55-09-34,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52-14-4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3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К струйным принтерам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Desk Jet 400/420/50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1626A/ 51626G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Desk Jet 600/670/695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1629A/ 51629G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7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en-US"/>
              </w:rPr>
              <w:t>HP Desk Jet Portable, DJ/DW 3xx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1633A/ 51633M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Desk Jet 320/400/500C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1625A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7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Desk Jet 610/640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6614A/D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P Desk Jet 6XXC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1649A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9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anon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C-01/ BC-02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anon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X-3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anon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C-20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7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Canon 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CI-20 black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Canon 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CI-20 color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anon BCI-10/BCI-11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lack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anon BCI-11</w:t>
            </w:r>
          </w:p>
        </w:tc>
        <w:tc>
          <w:tcPr>
            <w:tcW w:w="1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color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TextBody"/>
              <w:rPr/>
            </w:pPr>
            <w:r>
              <w:rPr/>
              <w:t>Покупка картриджей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одель принтера</w:t>
            </w:r>
          </w:p>
        </w:tc>
        <w:tc>
          <w:tcPr>
            <w:tcW w:w="115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Тип к-жа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Цена, руб.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 xml:space="preserve">Картриджи </w:t>
            </w:r>
            <w:r>
              <w:rPr>
                <w:u w:val="single"/>
                <w:lang w:val="en-US"/>
              </w:rPr>
              <w:t>Hewlett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Packard</w:t>
            </w:r>
            <w:r>
              <w:rPr>
                <w:u w:val="single"/>
              </w:rPr>
              <w:t xml:space="preserve"> к лазерным принтерам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aser Jet 5P, 5MP, 6P, 6MP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3903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aser Jet 5L, 6L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3906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aser Jet 1100, 1100A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4192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aser Jet 210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4096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en-US"/>
              </w:rPr>
              <w:t>Laser Jet 4L, 4ML, 4LC, 4P, 4MP, 4PJ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2274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aser Jet 4000, 4000N, 4000T, 4000TN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4127A C4127X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aser Jet 4V, 4MV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3900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aser Jet 4, 4 Plus, 4M, 4M Plus, 5, 5M, 5N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2298X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aser Jet 4, 4 Plus, 4M, 4M Plus, 5, 5M, 5N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2298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aser Jet 500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C4129X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 xml:space="preserve">Картриджи </w:t>
            </w:r>
            <w:r>
              <w:rPr>
                <w:u w:val="single"/>
                <w:lang w:val="en-US"/>
              </w:rPr>
              <w:t>Hewlett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Packard</w:t>
            </w:r>
            <w:r>
              <w:rPr>
                <w:u w:val="single"/>
              </w:rPr>
              <w:t xml:space="preserve"> к струйным принтерам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eskJet 400/5xx/5xxc/DeskWriter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1626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eskJet 400/5xx/5xxc/DeskWriter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1625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eskJet 610c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1614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eskJet 600/6XXC/5XX/DeskWriter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1629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eskJet 720/8XX/1100/1600</w:t>
            </w:r>
            <w:r>
              <w:rPr>
                <w:b w:val="false"/>
              </w:rPr>
              <w:t>С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1645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en-US"/>
              </w:rPr>
              <w:t>DeskJet 600/6XXC/5XX/DeskWriter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51649</w:t>
            </w:r>
            <w:r>
              <w:rPr>
                <w:b w:val="false"/>
                <w:lang w:val="en-US"/>
              </w:rPr>
              <w:t>A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4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Картриджи Canon к лазеpным копиpам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C210, FC230, FC310, FC33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-1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C210, FC230, FC310, FC330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-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4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u w:val="single"/>
              </w:rPr>
              <w:t>Картриджи</w:t>
            </w:r>
            <w:r>
              <w:rPr>
                <w:u w:val="single"/>
                <w:lang w:val="en-US"/>
              </w:rPr>
              <w:t xml:space="preserve"> LEXMARK</w:t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9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се      Black   для стpyйников Lexmark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9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се      Color   для стpyйников Lexmark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0</w:t>
            </w:r>
          </w:p>
        </w:tc>
      </w:tr>
      <w:tr>
        <w:trPr>
          <w:trHeight w:val="13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4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Картриджи CANON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35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BC-01    Black   для стpyйников Canon</w:t>
            </w:r>
          </w:p>
        </w:tc>
        <w:tc>
          <w:tcPr>
            <w:tcW w:w="12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0</w:t>
            </w:r>
          </w:p>
        </w:tc>
      </w:tr>
      <w:tr>
        <w:trPr>
          <w:trHeight w:val="121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BC-02    Black   для стpyйников Canon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</w:tr>
      <w:tr>
        <w:trPr>
          <w:trHeight w:val="15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BC-03    Black   для стpyйников Canon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314"/>
              <w:rPr>
                <w:b w:val="false"/>
                <w:b w:val="false"/>
              </w:rPr>
            </w:pPr>
            <w:r>
              <w:rPr>
                <w:b w:val="false"/>
              </w:rPr>
              <w:t>BC-20    Black   для стpyйников Canon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3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0</w:t>
            </w:r>
          </w:p>
        </w:tc>
      </w:tr>
      <w:tr>
        <w:trPr>
          <w:trHeight w:val="15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314"/>
              <w:rPr/>
            </w:pPr>
            <w:r>
              <w:rPr>
                <w:b w:val="false"/>
                <w:lang w:val="en-US"/>
              </w:rPr>
              <w:t>BC</w:t>
            </w:r>
            <w:r>
              <w:rPr>
                <w:b w:val="false"/>
              </w:rPr>
              <w:t xml:space="preserve">-05    </w:t>
            </w:r>
            <w:r>
              <w:rPr>
                <w:b w:val="false"/>
                <w:lang w:val="en-US"/>
              </w:rPr>
              <w:t>Color</w:t>
            </w:r>
            <w:r>
              <w:rPr>
                <w:b w:val="false"/>
              </w:rPr>
              <w:t xml:space="preserve">   для стpyйников Canon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3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  <w:tr>
        <w:trPr>
          <w:trHeight w:val="158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3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Услуги по обслуживанию картриджей</w:t>
            </w:r>
          </w:p>
        </w:tc>
      </w:tr>
      <w:tr>
        <w:trPr>
          <w:trHeight w:val="369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83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Заправка и восстановление (замена ракеля, вала, прочистка) лазерных картриджей (телефоны для справок 55-09-34, 52-14-40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Заправка картриджей (без стоимости тонера) - 120 руб,</w:t>
            </w:r>
          </w:p>
        </w:tc>
      </w:tr>
      <w:tr>
        <w:trPr>
          <w:trHeight w:val="15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83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осстановление (без стоимости тонера, ракеля и вала) - 200 руб.</w:t>
            </w:r>
          </w:p>
        </w:tc>
      </w:tr>
      <w:tr>
        <w:trPr>
          <w:trHeight w:val="15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3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никальная возможность заправлять и восстанавливать картриджи не выходя из дома. офиса (при заправке одного картриджа + 30 руб., 2х и более дополнительная плата не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зимается).</w:t>
            </w:r>
          </w:p>
        </w:tc>
      </w:tr>
      <w:tr>
        <w:trPr>
          <w:trHeight w:val="15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3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Картриджи после первой перезаправки по цене от 590 до 1000 руб.</w:t>
            </w:r>
          </w:p>
        </w:tc>
      </w:tr>
      <w:tr>
        <w:trPr>
          <w:trHeight w:val="156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83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и восстановленные картриджи (тонер, новый ракель, вал) от 900 руб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8"/>
      <w:type w:val="nextPage"/>
      <w:pgSz w:orient="landscape" w:w="15840" w:h="12240"/>
      <w:pgMar w:left="510" w:right="510" w:gutter="0" w:header="0" w:top="510" w:footer="510" w:bottom="566"/>
      <w:pgNumType w:fmt="decimal"/>
      <w:cols w:num="3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ru-RU"/>
      </w:rPr>
      <w:fldChar w:fldCharType="begin"/>
    </w:r>
    <w:r>
      <w:rPr>
        <w:lang w:eastAsia="ru-RU"/>
      </w:rPr>
      <w:instrText xml:space="preserve"> DATE \@"d.M.yyyy" </w:instrText>
    </w:r>
    <w:r>
      <w:rPr>
        <w:lang w:eastAsia="ru-RU"/>
      </w:rPr>
      <w:fldChar w:fldCharType="separate"/>
    </w:r>
    <w:r>
      <w:rPr>
        <w:lang w:eastAsia="ru-RU"/>
      </w:rPr>
      <w:t>29.7.2026</w:t>
    </w:r>
    <w:r>
      <w:rPr>
        <w:lang w:eastAsia="ru-RU"/>
      </w:rPr>
      <w:fldChar w:fldCharType="end"/>
    </w:r>
    <w:r>
      <w:rPr>
        <w:lang w:eastAsia="ru-RU"/>
      </w:rPr>
      <w:tab/>
    </w:r>
    <w:r>
      <w:rPr>
        <w:lang w:val="en-US" w:eastAsia="ru-RU"/>
      </w:rPr>
      <w:tab/>
    </w: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3</w:t>
    </w:r>
    <w:r>
      <w:rPr>
        <w:lang w:eastAsia="ru-RU"/>
      </w:rPr>
      <w:fldChar w:fldCharType="end"/>
    </w:r>
    <w:r>
      <w:rPr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color w:val="000000"/>
      <w:sz w:val="1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 w:val="1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center"/>
      <w:outlineLvl w:val="3"/>
    </w:pPr>
    <w:rPr>
      <w:rFonts w:ascii="Garamond" w:hAnsi="Garamond" w:cs="Garamond"/>
      <w:b/>
      <w:color w:val="000000"/>
      <w:sz w:val="3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tstyle.da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6:47:00Z</dcterms:created>
  <dc:creator>Comp4</dc:creator>
  <dc:description/>
  <dc:language>en-US</dc:language>
  <cp:lastModifiedBy>DEN</cp:lastModifiedBy>
  <cp:lastPrinted>2001-09-10T11:31:00Z</cp:lastPrinted>
  <dcterms:modified xsi:type="dcterms:W3CDTF">2001-09-10T07:38:00Z</dcterms:modified>
  <cp:revision>2</cp:revision>
  <dc:subject/>
  <dc:title>Фирма "ТехноСтиль"</dc:title>
</cp:coreProperties>
</file>